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Text Mode Toy Pak X, consisting of 15 neat/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ys and game programs programmed by aliens from outer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kids of all ages from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g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