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⑷ơ</w:t>
      </w:r>
      <w:r>
        <w:rPr/>
        <w:t xml:space="preserve">䜌剅䥂䑌䍏″ </w:t>
      </w:r>
      <w:r>
        <w:rPr/>
        <w:t>##B####################################################################################################################################################################</w:t>
      </w:r>
      <w:r>
        <w:rPr/>
        <w:t>䍃丁</w:t>
      </w:r>
      <w:r>
        <w:rPr/>
        <w:t>#</w:t>
      </w:r>
      <w:r>
        <w:rPr/>
        <w:t>丁</w:t>
      </w:r>
      <w:r>
        <w:rPr/>
        <w:t>#</w:t>
      </w:r>
      <w:r>
        <w:rPr/>
        <w:t>耀</w:t>
      </w:r>
      <w:r>
        <w:rPr/>
        <w:t>Ȁ 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䌁丁丁夁</w:t>
      </w:r>
      <w:r>
        <w:rPr/>
        <w:t>#</w:t>
      </w:r>
      <w:r>
        <w:rPr/>
        <w:t>倇䥒呎剅</w:t>
      </w:r>
      <w:r>
        <w:rPr/>
        <w:t>##########################################₀†††††††††††</w:t>
      </w:r>
      <w:r>
        <w:rPr/>
        <w:t>苍苯苲苴苡苬쌠₂芳</w:t>
      </w:r>
      <w:r>
        <w:rPr/>
        <w:t>ඁ</w:t>
      </w:r>
      <w:r>
        <w:rPr/>
        <w:t>臠楈桧倠湵档›偈†††††††潌⁷畐据㩨䰠</w:t>
      </w:r>
      <w:r>
        <w:rPr/>
        <w:t>൐</w:t>
      </w:r>
      <w:r>
        <w:rPr/>
        <w:t>臠求捯㩫䈠⁌†††††††††畒㩮删</w:t>
      </w:r>
      <w:r>
        <w:rPr/>
        <w:t>ൎ</w:t>
      </w:r>
      <w:r>
        <w:rPr/>
        <w:t>臠楈桧䬠捩㩫䠠⁋†††††††潌⁷楋正›䭌䒁睯㩮䐠††††††††††䈠捡㩫䈠䚁牯慷摲›⁆††††††††删瑯瑡⁥潃瑮潲汬牥›䍒₁†††††††††††††唠㩐唠耍菓菨菡菮菧퐠₃††††††††畊灭䬠捩㩫䨠</w:t>
      </w:r>
      <w:r>
        <w:rPr/>
        <w:t>ോ</w:t>
      </w:r>
      <w:r>
        <w:rPr/>
        <w:t>臠苓苰若苣苩苡苬선</w:t>
      </w:r>
      <w:r>
        <w:rPr/>
        <w:t>ං</w:t>
      </w:r>
      <w:r>
        <w:rPr/>
        <w:t>臠汆浡湩⁧</w:t>
      </w:r>
      <w:r>
        <w:rPr/>
        <w:t>歓汵㩬䈠䈬䠬</w:t>
      </w:r>
      <w:r>
        <w:rPr/>
        <w:t>൐</w:t>
      </w:r>
      <w:r>
        <w:rPr/>
        <w:t>臠睔⁯汆浡湩</w:t>
      </w:r>
      <w:r>
        <w:rPr>
          <w:rtl w:val="true"/>
        </w:rPr>
        <w:t>⁧</w:t>
      </w:r>
      <w:r>
        <w:rPr/>
        <w:t>歓汵獬›</w:t>
      </w:r>
      <w:r>
        <w:rPr/>
        <w:t>ⱂⱂⱆ</w:t>
      </w:r>
      <w:r>
        <w:rPr/>
        <w:t>偈咁牨敥䘠慬業杮匠畫汬㩳䈠䈬䘬䘬䠬</w:t>
      </w:r>
      <w:r>
        <w:rPr/>
        <w:t>൐</w:t>
      </w:r>
      <w:r>
        <w:rPr/>
        <w:t>臠片畯摮䔠畲瑰潩獮䘺䈬䈬䰬</w:t>
      </w:r>
      <w:r>
        <w:rPr/>
        <w:t>ോ</w:t>
      </w:r>
      <w:r>
        <w:rPr/>
        <w:t>臠苔苲苡苮苳苦苯苲苭苡苴苩苯苮厁湩敤㩬䈠䐬䈬䰬</w:t>
      </w:r>
      <w:r>
        <w:rPr/>
        <w:t>ോ</w:t>
      </w:r>
      <w:r>
        <w:rPr/>
        <w:t>臠慊㩸䘠䘬䐬䐬䰬</w:t>
      </w:r>
      <w:r>
        <w:rPr/>
        <w:t>൐</w:t>
      </w:r>
      <w:r>
        <w:rPr/>
        <w:t>䮀湡㩯䘠䈬䘬䈬</w:t>
      </w:r>
      <w:r>
        <w:rPr/>
        <w:t>ൌ</w:t>
      </w:r>
      <w:r>
        <w:rPr/>
        <w:t>臠楌⁵態杮›䍒㌠〶搠来敲⁥汣捯睫獩</w:t>
      </w:r>
      <w:r>
        <w:rPr/>
        <w:t>൥</w:t>
      </w:r>
      <w:r>
        <w:rPr/>
        <w:t>臠潓祮㩡䠠汯⁤</w:t>
      </w:r>
      <w:r>
        <w:rPr/>
        <w:t>ⱄ</w:t>
      </w:r>
      <w:r>
        <w:rPr/>
        <w:t>牰獥⁳乒䰬</w:t>
      </w:r>
      <w:r>
        <w:rPr/>
        <w:t>ⱐ</w:t>
      </w:r>
      <w:r>
        <w:rPr/>
        <w:t>湡⁤䱂猠浩汵慴敮畯汳</w:t>
      </w:r>
      <w:r>
        <w:rPr/>
        <w:t>൹</w:t>
      </w:r>
      <w:r>
        <w:rPr/>
        <w:t>臠瑓祲敫㩲䘠䘬䘬䠬</w:t>
      </w:r>
      <w:r>
        <w:rPr/>
        <w:t>ോ</w:t>
      </w:r>
      <w:r>
        <w:rPr/>
        <w:t>臠畓</w:t>
      </w:r>
      <w:r>
        <w:rPr/>
        <w:t>ⵢ</w:t>
      </w:r>
      <w:r>
        <w:rPr/>
        <w:t>敚潲›</w:t>
      </w:r>
      <w:r>
        <w:rPr/>
        <w:t>ⱆⱄⱆ</w:t>
      </w:r>
      <w:r>
        <w:rPr/>
        <w:t>偈厁潭敫›</w:t>
      </w:r>
      <w:r>
        <w:rPr/>
        <w:t>ⱂⱂ</w:t>
      </w:r>
      <w:r>
        <w:rPr/>
        <w:t>偌䎁特硡›䱂䈬</w:t>
      </w:r>
      <w:r>
        <w:rPr/>
        <w:t>ⱌ</w:t>
      </w:r>
      <w:r>
        <w:rPr/>
        <w:t>䱂厁步潴㩲䐠䘬䈬刬</w:t>
      </w:r>
      <w:r>
        <w:rPr/>
        <w:t>ൎ</w:t>
      </w:r>
      <w:r>
        <w:rPr/>
        <w:t>亀杩瑨潷晬›</w:t>
      </w:r>
      <w:r>
        <w:rPr/>
        <w:t>ⱕⱕ</w:t>
      </w:r>
      <w:r>
        <w:rPr/>
        <w:t>ൕ</w:t>
      </w:r>
      <w:r>
        <w:rPr/>
        <w:t>臠桓敥慶›</w:t>
      </w:r>
      <w:r>
        <w:rPr/>
        <w:t>ⱆⱄⱆ</w:t>
      </w:r>
      <w:r>
        <w:rPr/>
        <w:t>䭌䮁扡污›偌䈬</w:t>
      </w:r>
      <w:r>
        <w:rPr/>
        <w:t>ⱌ</w:t>
      </w:r>
      <w:r>
        <w:rPr/>
        <w:t>䭈쎁</w:t>
      </w:r>
      <w:r>
        <w:rPr/>
        <w:t>ං</w:t>
      </w:r>
      <w:r>
        <w:rPr/>
        <w:t>臠⤱䰠</w:t>
      </w:r>
      <w:r>
        <w:rPr/>
        <w:t>ⱋ⭂</w:t>
      </w:r>
      <w:r>
        <w:rPr/>
        <w:t>䭈㊁</w:t>
      </w:r>
      <w:r>
        <w:rPr/>
        <w:t> 偈䠬</w:t>
      </w:r>
      <w:r>
        <w:rPr/>
        <w:t>ⱐ</w:t>
      </w:r>
      <w:r>
        <w:rPr/>
        <w:t>偌䠬</w:t>
      </w:r>
      <w:r>
        <w:rPr/>
        <w:t>ോ</w:t>
      </w:r>
      <w:r>
        <w:rPr/>
        <w:t>臠⤳䰠</w:t>
      </w:r>
      <w:r>
        <w:rPr/>
        <w:t>ⱋ</w:t>
      </w:r>
      <w:r>
        <w:rPr/>
        <w:t>偈䠬</w:t>
      </w:r>
      <w:r>
        <w:rPr/>
        <w:t>ⱐ</w:t>
      </w:r>
      <w:r>
        <w:rPr/>
        <w:t>偌䈬䠫</w:t>
      </w:r>
      <w:r>
        <w:rPr/>
        <w:t>ോ</w:t>
      </w:r>
      <w:r>
        <w:rPr/>
        <w:t>臠苆苡苴苡苬苩苴苹넠₂패⦂䦁⁮汃獯</w:t>
      </w:r>
      <w:r>
        <w:rPr/>
        <w:t>ⱥ</w:t>
      </w:r>
      <w:r>
        <w:rPr/>
        <w:t>栠汯⁤偌瀬敲獳删</w:t>
      </w:r>
      <w:r>
        <w:rPr/>
        <w:t>ⱎ</w:t>
      </w:r>
      <w:r>
        <w:rPr/>
        <w:t>䱂䈬</w:t>
      </w:r>
      <w:r>
        <w:rPr/>
        <w:t>ⱌ</w:t>
      </w:r>
      <w:r>
        <w:rPr/>
        <w:t>䱂愬摮爠汥慥敳䰠</w:t>
      </w:r>
      <w:r>
        <w:rPr/>
        <w:t>൐</w:t>
      </w:r>
      <w:r>
        <w:rPr/>
        <w:t>臠苆苡苴苡苬苩苴苹눠₂패⦂䦁⁮汃獯</w:t>
      </w:r>
      <w:r>
        <w:rPr/>
        <w:t>ⱥ</w:t>
      </w:r>
      <w:r>
        <w:rPr/>
        <w:t>栠汯⁤偌瀬敲獳䐠䘬䘬䐬愬摮爠汥慥敳䰠</w:t>
      </w:r>
      <w:r>
        <w:rPr/>
        <w:t>൐</w:t>
      </w:r>
      <w:r>
        <w:rPr/>
        <w:t>臠苓苴苡苧若옠廬</w:t>
      </w:r>
      <w:r>
        <w:rPr/>
        <w:t>ං</w:t>
      </w:r>
      <w:r>
        <w:rPr/>
        <w:t>臠潈摬䈠</w:t>
      </w:r>
      <w:r>
        <w:rPr/>
        <w:t>ⱌ</w:t>
      </w:r>
      <w:r>
        <w:rPr/>
        <w:t>牰獥⁳</w:t>
      </w:r>
      <w:r>
        <w:rPr/>
        <w:t>ⱕⱕⱂ</w:t>
      </w:r>
      <w:r>
        <w:rPr/>
        <w:t>偌욁</w:t>
      </w:r>
      <w:r>
        <w:rPr/>
        <w:t>ං</w:t>
      </w:r>
      <w:r>
        <w:rPr/>
        <w:t>臠慆⁲睁祡䰬</w:t>
      </w:r>
      <w:r>
        <w:rPr/>
        <w:t>ⱋ</w:t>
      </w:r>
      <w:r>
        <w:rPr/>
        <w:t>䭌刬</w:t>
      </w:r>
      <w:r>
        <w:rPr/>
        <w:t>ⱎ</w:t>
      </w:r>
      <w:r>
        <w:rPr/>
        <w:t>乒䐬슁廬</w:t>
      </w:r>
      <w:r>
        <w:rPr/>
        <w:t>ං</w:t>
      </w:r>
      <w:r>
        <w:rPr/>
        <w:t>臠乒刬</w:t>
      </w:r>
      <w:r>
        <w:rPr/>
        <w:t>ⱎ</w:t>
      </w:r>
      <w:r>
        <w:rPr/>
        <w:t>乒䰬</w:t>
      </w:r>
      <w:r>
        <w:rPr/>
        <w:t>ോ</w:t>
      </w:r>
      <w:r>
        <w:rPr/>
        <w:t>臠苁苮苩苭苡苬苩苴苹䆁⁴睓敥⁰楄瑳湡散‬潨摬䠠</w:t>
      </w:r>
      <w:r>
        <w:rPr/>
        <w:t>ⱐ</w:t>
      </w:r>
      <w:r>
        <w:rPr/>
        <w:t>牰獥⁳乒刬</w:t>
      </w:r>
      <w:r>
        <w:rPr/>
        <w:t>ⱎ</w:t>
      </w:r>
      <w:r>
        <w:rPr/>
        <w:t>乒愬摮爠汥慥敳䠠</w:t>
      </w:r>
      <w:r>
        <w:rPr/>
        <w:t>൐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耍菓菩菮菤菥菬펁₂苁苴苴苡苣苫苳䖁敮杲⁹慂汬›</w:t>
      </w:r>
      <w:r>
        <w:rPr/>
        <w:t>ⱆⱆ</w:t>
      </w:r>
      <w:r>
        <w:rPr/>
        <w:t>偌耍慐慲祬楳⁳桓楲步›</w:t>
      </w:r>
      <w:r>
        <w:rPr/>
        <w:t>ⱆⱆⱆ</w:t>
      </w:r>
      <w:r>
        <w:rPr/>
        <w:t>偈</w:t>
      </w:r>
      <w:r>
        <w:rPr/>
        <w:t>⠠</w:t>
      </w:r>
      <w:r>
        <w:rPr/>
        <w:t>楗汬戠捡⁫楦敲椠⁦</w:t>
      </w:r>
      <w:r>
        <w:rPr/>
        <w:t>潤敮漠⁮⁡楤空</w:t>
      </w:r>
      <w:r>
        <w:rPr/>
        <w:t>൹</w:t>
      </w:r>
      <w:r>
        <w:rPr/>
        <w:t>臠灯潰敮瑮</w:t>
      </w:r>
      <w:r>
        <w:rPr/>
        <w:t>ഩ</w:t>
      </w:r>
      <w:r>
        <w:rPr/>
        <w:t>臠汆杩瑨›</w:t>
      </w:r>
      <w:r>
        <w:rPr/>
        <w:t>ⱂⱂⱆ</w:t>
      </w:r>
      <w:r>
        <w:rPr/>
        <w:t>䭈</w:t>
      </w:r>
      <w:r>
        <w:rPr/>
        <w:t>⠠</w:t>
      </w:r>
      <w:r>
        <w:rPr/>
        <w:t>牐獥⁳䱂琠⁯慬摮</w:t>
      </w:r>
      <w:r>
        <w:rPr/>
        <w:t>ഩ</w:t>
      </w:r>
      <w:r>
        <w:rPr/>
        <w:t>쎀ꂂ</w:t>
      </w:r>
      <w:r>
        <w:rPr/>
        <w:t>ං</w:t>
      </w:r>
      <w:r>
        <w:rPr/>
        <w:t>臠⤱䰠</w:t>
      </w:r>
      <w:r>
        <w:rPr/>
        <w:t>ⱋ</w:t>
      </w:r>
      <w:r>
        <w:rPr/>
        <w:t>䭈䈬䠬</w:t>
      </w:r>
      <w:r>
        <w:rPr/>
        <w:t>ോ</w:t>
      </w:r>
      <w:r>
        <w:rPr/>
        <w:t>臠⤲䠠</w:t>
      </w:r>
      <w:r>
        <w:rPr/>
        <w:t>ⱐ</w:t>
      </w:r>
      <w:r>
        <w:rPr/>
        <w:t>偈䐬䠬</w:t>
      </w:r>
      <w:r>
        <w:rPr/>
        <w:t>൐</w:t>
      </w:r>
      <w:r>
        <w:rPr/>
        <w:t>臠⤳䠠</w:t>
      </w:r>
      <w:r>
        <w:rPr/>
        <w:t>ⱋ</w:t>
      </w:r>
      <w:r>
        <w:rPr/>
        <w:t>偈䠬</w:t>
      </w:r>
      <w:r>
        <w:rPr/>
        <w:t>ⱐ</w:t>
      </w:r>
      <w:r>
        <w:rPr/>
        <w:t>偌䠬</w:t>
      </w:r>
      <w:r>
        <w:rPr/>
        <w:t>ോ</w:t>
      </w:r>
      <w:r>
        <w:rPr/>
        <w:t>臠⤴䰠</w:t>
      </w:r>
      <w:r>
        <w:rPr/>
        <w:t>ⱋ</w:t>
      </w:r>
      <w:r>
        <w:rPr/>
        <w:t>偈䠬</w:t>
      </w:r>
      <w:r>
        <w:rPr/>
        <w:t>ⱐ⭄</w:t>
      </w:r>
      <w:r>
        <w:rPr/>
        <w:t>偈䨬</w:t>
      </w:r>
      <w:r>
        <w:rPr/>
        <w:t>ⱋ</w:t>
      </w:r>
      <w:r>
        <w:rPr/>
        <w:t>楁⁲湅牥祧䈠污</w:t>
      </w:r>
      <w:r>
        <w:rPr/>
        <w:t>൬</w:t>
      </w:r>
      <w:r>
        <w:rPr/>
        <w:t>臠苆苡苴苡苬苩苴苹넠₂패⦂䦁⁮汃獯</w:t>
      </w:r>
      <w:r>
        <w:rPr/>
        <w:t>ⱥ</w:t>
      </w:r>
      <w:r>
        <w:rPr/>
        <w:t>删</w:t>
      </w:r>
      <w:r>
        <w:rPr/>
        <w:t>ⱎ</w:t>
      </w:r>
      <w:r>
        <w:rPr/>
        <w:t>乒䈬</w:t>
      </w:r>
      <w:r>
        <w:rPr/>
        <w:t>ⱌ</w:t>
      </w:r>
      <w:r>
        <w:rPr/>
        <w:t>䱂琬敨⁮乒䈫⁌楳畭瑬湡潥獵祬욁廬₂芲</w:t>
      </w:r>
      <w:r>
        <w:rPr/>
        <w:t>⠠</w:t>
      </w:r>
      <w:r>
        <w:rPr/>
        <w:t>苈苡苩苲</w:t>
      </w:r>
      <w:r>
        <w:rPr/>
        <w:t>ഩ</w:t>
      </w:r>
      <w:r>
        <w:rPr/>
        <w:t>臠瑁䄠匠敷灥䐠獩慴据</w:t>
      </w:r>
      <w:r>
        <w:rPr/>
        <w:t>ⱥ</w:t>
      </w:r>
      <w:r>
        <w:rPr/>
        <w:t>删</w:t>
      </w:r>
      <w:r>
        <w:rPr/>
        <w:t>ⱎ</w:t>
      </w:r>
      <w:r>
        <w:rPr/>
        <w:t>乒䈬</w:t>
      </w:r>
      <w:r>
        <w:rPr/>
        <w:t>ⱌ</w:t>
      </w:r>
      <w:r>
        <w:rPr/>
        <w:t>乒䈬</w:t>
      </w:r>
      <w:r>
        <w:rPr/>
        <w:t>ൌ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ⱄⱄⱄ</w:t>
      </w:r>
      <w:r>
        <w:rPr/>
        <w:t>偌耍苆苲苩若苮苤苳苨苩苰喁别</w:t>
      </w:r>
      <w:r>
        <w:rPr/>
        <w:t>ⱎ⭕</w:t>
      </w:r>
      <w:r>
        <w:rPr/>
        <w:t>乒唬别</w:t>
      </w:r>
      <w:r>
        <w:rPr/>
        <w:t>ൎ</w:t>
      </w:r>
      <w:r>
        <w:rPr/>
        <w:t>슀廬</w:t>
      </w:r>
      <w:r>
        <w:rPr/>
        <w:t>ං</w:t>
      </w:r>
      <w:r>
        <w:rPr/>
        <w:t>臠乒刬</w:t>
      </w:r>
      <w:r>
        <w:rPr/>
        <w:t>ⱎ</w:t>
      </w:r>
      <w:r>
        <w:rPr/>
        <w:t>乒刬</w:t>
      </w:r>
      <w:r>
        <w:rPr/>
        <w:t>ⱎ</w:t>
      </w:r>
      <w:r>
        <w:rPr/>
        <w:t>ൕ</w:t>
      </w:r>
      <w:r>
        <w:rPr/>
        <w:t>臠苁苮苩苭苡苬苩苴苹䚁䘬唬䠬</w:t>
      </w:r>
      <w:r>
        <w:rPr/>
        <w:t>൐</w:t>
      </w:r>
      <w:r>
        <w:rPr/>
        <w:t>臠耍菊菡菸펁₂苁苴苴苡苣苫苳䖁牡桴畱歡㩥䠠汯⁤䭌映牯琠牨敥猠捥湯獤琠敨⁮敲污慥敳䞁瑯档⁡片扡›</w:t>
      </w:r>
      <w:r>
        <w:rPr/>
        <w:t>ⱆⱆ</w:t>
      </w:r>
      <w:r>
        <w:rPr/>
        <w:t>偌䶁汵楴匭慬㩭倠敲獳䠠⁐敲数瑡摥祬眠楨敬琠牨睯湩⁧</w:t>
      </w:r>
      <w:r>
        <w:rPr/>
        <w:t>灯潰湥</w:t>
      </w:r>
      <w:r>
        <w:rPr/>
        <w:t>൴</w:t>
      </w:r>
      <w:r>
        <w:rPr/>
        <w:t>臠慂正䈠敲歡牥›牐獥⁳䱂眠楨敬挠潬敳琠⁯灯潰敮瑮椠⁮業</w:t>
      </w:r>
      <w:r>
        <w:rPr/>
        <w:t>ⵤ</w:t>
      </w:r>
      <w:r>
        <w:rPr/>
        <w:t>楡</w:t>
      </w:r>
      <w:r>
        <w:rPr/>
        <w:t>൲</w:t>
      </w:r>
      <w:r>
        <w:rPr/>
        <w:t>臠牁⁭慃湮湯›</w:t>
      </w:r>
      <w:r>
        <w:rPr/>
        <w:t>ⱂⱆ</w:t>
      </w:r>
      <w:r>
        <w:rPr/>
        <w:t>偈䒁畯汢⁥牁⁭慃湮湯›</w:t>
      </w:r>
      <w:r>
        <w:rPr/>
        <w:t>ⱆⱆⱂⱂ</w:t>
      </w:r>
      <w:r>
        <w:rPr/>
        <w:t>偈䚁獩⁴慄桳›</w:t>
      </w:r>
      <w:r>
        <w:rPr/>
        <w:t>ⱆⱆ</w:t>
      </w:r>
      <w:r>
        <w:rPr/>
        <w:t>䭈쎁</w:t>
      </w:r>
      <w:r>
        <w:rPr/>
        <w:t>ං</w:t>
      </w:r>
      <w:r>
        <w:rPr/>
        <w:t>臠⤱䰠</w:t>
      </w:r>
      <w:r>
        <w:rPr/>
        <w:t>ⱋ</w:t>
      </w:r>
      <w:r>
        <w:rPr/>
        <w:t>䭈䈬䠬</w:t>
      </w:r>
      <w:r>
        <w:rPr/>
        <w:t>ോ</w:t>
      </w:r>
      <w:r>
        <w:rPr/>
        <w:t>臠⤲䠠</w:t>
      </w:r>
      <w:r>
        <w:rPr/>
        <w:t>ⱐ</w:t>
      </w:r>
      <w:r>
        <w:rPr/>
        <w:t>偈䈬䰬</w:t>
      </w:r>
      <w:r>
        <w:rPr/>
        <w:t>ⱐⱂ</w:t>
      </w:r>
      <w:r>
        <w:rPr/>
        <w:t>偈㎁</w:t>
      </w:r>
      <w:r>
        <w:rPr/>
        <w:t> 畊灭䬠捩</w:t>
      </w:r>
      <w:r>
        <w:rPr/>
        <w:t>Ⱬ</w:t>
      </w:r>
      <w:r>
        <w:rPr/>
        <w:t>䜠瑯档⁡片扡욁廬₂花</w:t>
      </w:r>
      <w:r>
        <w:rPr/>
        <w:t>⠠</w:t>
      </w:r>
      <w:r>
        <w:rPr/>
        <w:t>苇苩苡苮苴</w:t>
      </w:r>
      <w:r>
        <w:rPr/>
        <w:t>ഩ</w:t>
      </w:r>
      <w:r>
        <w:rPr/>
        <w:t>臠</w:t>
      </w:r>
      <w:r>
        <w:rPr/>
        <w:t>ⱆⱂ</w:t>
      </w:r>
      <w:r>
        <w:rPr/>
        <w:t>乒䈬</w:t>
      </w:r>
      <w:r>
        <w:rPr/>
        <w:t>ⱌ</w:t>
      </w:r>
      <w:r>
        <w:rPr/>
        <w:t>乒刬</w:t>
      </w:r>
      <w:r>
        <w:rPr/>
        <w:t>ⱎ</w:t>
      </w:r>
      <w:r>
        <w:rPr/>
        <w:t>䭌욁廬₂芲</w:t>
      </w:r>
      <w:r>
        <w:rPr/>
        <w:t>⠠</w:t>
      </w:r>
      <w:r>
        <w:rPr/>
        <w:t>苓苬苡苳苨</w:t>
      </w:r>
      <w:r>
        <w:rPr/>
        <w:t>ഩ</w:t>
      </w:r>
      <w:r>
        <w:rPr/>
        <w:t>䦀⁮汃獯</w:t>
      </w:r>
      <w:r>
        <w:rPr/>
        <w:t>ⱥ</w:t>
      </w:r>
      <w:r>
        <w:rPr/>
        <w:t>潨摬䈠</w:t>
      </w:r>
      <w:r>
        <w:rPr/>
        <w:t>ⱌ</w:t>
      </w:r>
      <w:r>
        <w:rPr/>
        <w:t>牰獥⁳</w:t>
      </w:r>
      <w:r>
        <w:rPr/>
        <w:t>ⱕⱄⱆⱕ</w:t>
      </w:r>
      <w:r>
        <w:rPr/>
        <w:t>敲敬獡⁥桴⁥䱂戠瑵潴⁮桴湥琠灡榁⁴条楡</w:t>
      </w:r>
      <w:r>
        <w:rPr/>
        <w:t>൮</w:t>
      </w:r>
      <w:r>
        <w:rPr/>
        <w:t>펀₂苆苡苴苡苬苩苴苹芠䒁䘬䐬䰬</w:t>
      </w:r>
      <w:r>
        <w:rPr/>
        <w:t>൐</w:t>
      </w:r>
      <w:r>
        <w:rPr/>
        <w:t>臠苆苲苩若苮苤苳苨苩苰䚁牯慷摲䄠慷</w:t>
      </w:r>
      <w:r>
        <w:rPr/>
        <w:t>ⱹ</w:t>
      </w:r>
      <w:r>
        <w:rPr/>
        <w:t>䭌䰬</w:t>
      </w:r>
      <w:r>
        <w:rPr/>
        <w:t>ⱋ</w:t>
      </w:r>
      <w:r>
        <w:rPr/>
        <w:t>乒刬</w:t>
      </w:r>
      <w:r>
        <w:rPr/>
        <w:t>ⱎ</w:t>
      </w:r>
      <w:r>
        <w:rPr/>
        <w:t>䭌슁廬</w:t>
      </w:r>
      <w:r>
        <w:rPr/>
        <w:t>ං</w:t>
      </w:r>
      <w:r>
        <w:rPr/>
        <w:t>臠</w:t>
      </w:r>
      <w:r>
        <w:rPr/>
        <w:t>ⱄⱄⱄ</w:t>
      </w:r>
      <w:r>
        <w:rPr/>
        <w:t>䭌솁廬</w:t>
      </w:r>
      <w:r>
        <w:rPr/>
        <w:t>ං</w:t>
      </w:r>
      <w:r>
        <w:rPr/>
        <w:t>臠湉䌠潬敳‬潨摬䰠</w:t>
      </w:r>
      <w:r>
        <w:rPr/>
        <w:t>ⱐ</w:t>
      </w:r>
      <w:r>
        <w:rPr/>
        <w:t>牰獥⁳</w:t>
      </w:r>
      <w:r>
        <w:rPr/>
        <w:t>ⱆⱆⱄⱆ</w:t>
      </w:r>
      <w:r>
        <w:rPr/>
        <w:t>敲敬獡⁥偌耍耍쮁</w:t>
      </w:r>
      <w:r>
        <w:rPr/>
        <w:t>ඃ</w:t>
      </w:r>
      <w:r>
        <w:rPr/>
        <w:t>臠苓苰若苣苩苡苬선</w:t>
      </w:r>
      <w:r>
        <w:rPr/>
        <w:t>ං</w:t>
      </w:r>
      <w:r>
        <w:rPr/>
        <w:t>臠慃湮湯慢汬›潈摬䰠⁋潦⁲桴敲⁥敳潣摮⁳敲敬獡⁥䭈䮁楮敦唠灰牥畣㩴䐠䘬䠬</w:t>
      </w:r>
      <w:r>
        <w:rPr/>
        <w:t>൐</w:t>
      </w:r>
      <w:r>
        <w:rPr/>
        <w:t>臠湋晩⁥桔潲㩷䐠䈬䠬</w:t>
      </w:r>
      <w:r>
        <w:rPr/>
        <w:t>൐</w:t>
      </w:r>
      <w:r>
        <w:rPr/>
        <w:t>臠楁⁲桔潲㩷倠敲獳䈠⁌桷汩⁥汣獯⁥潴漠灰湯湥⁴湩洠摩愭物劁瑡汴⁥湁⁤潒汬›</w:t>
      </w:r>
      <w:r>
        <w:rPr/>
        <w:t>ⱄⱆ</w:t>
      </w:r>
      <w:r>
        <w:rPr/>
        <w:t>偌䢁慥䉤瑵⁴伨汮⁹畤楲杮愠挠浯潢㨩䐠䰫</w:t>
      </w:r>
      <w:r>
        <w:rPr/>
        <w:t>൐</w:t>
      </w:r>
      <w:r>
        <w:rPr/>
        <w:t>臠苃苯苭苢苯苳ㆁ 䭌䠬</w:t>
      </w:r>
      <w:r>
        <w:rPr/>
        <w:t>ⱋ</w:t>
      </w:r>
      <w:r>
        <w:rPr/>
        <w:t>䭌䈬䠬</w:t>
      </w:r>
      <w:r>
        <w:rPr/>
        <w:t>ോ</w:t>
      </w:r>
      <w:r>
        <w:rPr/>
        <w:t>臠⤲䠠</w:t>
      </w:r>
      <w:r>
        <w:rPr/>
        <w:t>ⱐ</w:t>
      </w:r>
      <w:r>
        <w:rPr/>
        <w:t>偈䐬䰬</w:t>
      </w:r>
      <w:r>
        <w:rPr/>
        <w:t>ⱐⱄ</w:t>
      </w:r>
      <w:r>
        <w:rPr/>
        <w:t>偈㎁ 偈䠬</w:t>
      </w:r>
      <w:r>
        <w:rPr/>
        <w:t>ⱐ</w:t>
      </w:r>
      <w:r>
        <w:rPr/>
        <w:t>䭈䰬</w:t>
      </w:r>
      <w:r>
        <w:rPr/>
        <w:t>ⱋⱂ</w:t>
      </w:r>
      <w:r>
        <w:rPr/>
        <w:t>䭈㒁 偈䠬</w:t>
      </w:r>
      <w:r>
        <w:rPr/>
        <w:t>ⱐⱄ</w:t>
      </w:r>
      <w:r>
        <w:rPr/>
        <w:t>偌䐬䠬</w:t>
      </w:r>
      <w:r>
        <w:rPr/>
        <w:t>ⱐ</w:t>
      </w:r>
      <w:r>
        <w:rPr/>
        <w:t>䌠湡潮䉮污⁬潒汬㖁 偈䠬</w:t>
      </w:r>
      <w:r>
        <w:rPr/>
        <w:t>ⱐ</w:t>
      </w:r>
      <w:r>
        <w:rPr/>
        <w:t>偌䬬楮敦吠獯</w:t>
      </w:r>
      <w:r>
        <w:rPr/>
        <w:t>൳</w:t>
      </w:r>
      <w:r>
        <w:rPr/>
        <w:t>臠⤶䠠</w:t>
      </w:r>
      <w:r>
        <w:rPr/>
        <w:t>ⱐ</w:t>
      </w:r>
      <w:r>
        <w:rPr/>
        <w:t>偈䐬䰬</w:t>
      </w:r>
      <w:r>
        <w:rPr/>
        <w:t>൐</w:t>
      </w:r>
      <w:r>
        <w:rPr/>
        <w:t>臠⤷䨠浵⁰楋正䬬楮敦唠灰牥畣</w:t>
      </w:r>
      <w:r>
        <w:rPr/>
        <w:t>൴</w:t>
      </w:r>
      <w:r>
        <w:rPr/>
        <w:t>臠⤸䠠</w:t>
      </w:r>
      <w:r>
        <w:rPr/>
        <w:t>ⱐ</w:t>
      </w:r>
      <w:r>
        <w:rPr/>
        <w:t>偈䐬䰬</w:t>
      </w:r>
      <w:r>
        <w:rPr/>
        <w:t>ⱐⱄ</w:t>
      </w:r>
      <w:r>
        <w:rPr/>
        <w:t>偈䨬浵⁰楋正䬬楮敦唠灰牥畣</w:t>
      </w:r>
      <w:r>
        <w:rPr/>
        <w:t>൴</w:t>
      </w:r>
      <w:r>
        <w:rPr/>
        <w:t>욀廬₂花</w:t>
      </w:r>
      <w:r>
        <w:rPr/>
        <w:t>⠠</w:t>
      </w:r>
      <w:r>
        <w:rPr/>
        <w:t>苓苫若苬若苴苯苮</w:t>
      </w:r>
      <w:r>
        <w:rPr/>
        <w:t>ഩ</w:t>
      </w:r>
      <w:r>
        <w:rPr/>
        <w:t>臠湉䌠潬敳栬汯⁤偌瀬敲獳䘠䐬䐬䘬爬汥慥敳䰠</w:t>
      </w:r>
      <w:r>
        <w:rPr/>
        <w:t>൐</w:t>
      </w:r>
      <w:r>
        <w:rPr/>
        <w:t>욀廬₂芲</w:t>
      </w:r>
      <w:r>
        <w:rPr/>
        <w:t>⠠</w:t>
      </w:r>
      <w:r>
        <w:rPr/>
        <w:t>苅苹若술⦂䆁⁴睓敥楰杮䐠獩慴据</w:t>
      </w:r>
      <w:r>
        <w:rPr/>
        <w:t>ⱥ</w:t>
      </w:r>
      <w:r>
        <w:rPr/>
        <w:t>偌䈬</w:t>
      </w:r>
      <w:r>
        <w:rPr/>
        <w:t>ⱌ</w:t>
      </w:r>
      <w:r>
        <w:rPr/>
        <w:t>䱂䠬</w:t>
      </w:r>
      <w:r>
        <w:rPr/>
        <w:t>ോ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ⱕⱕⱂ</w:t>
      </w:r>
      <w:r>
        <w:rPr/>
        <w:t>䭌욁</w:t>
      </w:r>
      <w:r>
        <w:rPr/>
        <w:t>ං</w:t>
      </w:r>
      <w:r>
        <w:rPr/>
        <w:t>臠潆睲牡⁤睁祡䰬</w:t>
      </w:r>
      <w:r>
        <w:rPr/>
        <w:t>ⱋ</w:t>
      </w:r>
      <w:r>
        <w:rPr/>
        <w:t>䭌刬</w:t>
      </w:r>
      <w:r>
        <w:rPr/>
        <w:t>ⱎ</w:t>
      </w:r>
      <w:r>
        <w:rPr/>
        <w:t>乒䠬</w:t>
      </w:r>
      <w:r>
        <w:rPr/>
        <w:t>ോ</w:t>
      </w:r>
      <w:r>
        <w:rPr/>
        <w:t>臠苂苡苢苡苬苩苴苹䚁䘬䐬䰬</w:t>
      </w:r>
      <w:r>
        <w:rPr/>
        <w:t>ോ</w:t>
      </w:r>
      <w:r>
        <w:rPr/>
        <w:t>臠苁苮苩苭苡苬苩苴苹䦁⁮汃獯</w:t>
      </w:r>
      <w:r>
        <w:rPr/>
        <w:t>ⱥ</w:t>
      </w:r>
      <w:r>
        <w:rPr/>
        <w:t>潨摬䠠</w:t>
      </w:r>
      <w:r>
        <w:rPr/>
        <w:t>ⱐ</w:t>
      </w:r>
      <w:r>
        <w:rPr/>
        <w:t>䱂䈬</w:t>
      </w:r>
      <w:r>
        <w:rPr/>
        <w:t>ⱌ</w:t>
      </w:r>
      <w:r>
        <w:rPr/>
        <w:t>䱂䈬</w:t>
      </w:r>
      <w:r>
        <w:rPr/>
        <w:t>ⱌ</w:t>
      </w:r>
      <w:r>
        <w:rPr/>
        <w:t>敲敬獡⁥偈</w:t>
      </w:r>
      <w:r>
        <w:rPr/>
        <w:t>ඁ</w:t>
      </w:r>
      <w:r>
        <w:rPr/>
        <w:t>첀₃菋菡菮菧펁₂苁苴苴苡苣苫苳䚁物⁥慂汬›</w:t>
      </w:r>
      <w:r>
        <w:rPr/>
        <w:t>ⱆⱆ</w:t>
      </w:r>
      <w:r>
        <w:rPr/>
        <w:t>偈䲁睯䘠物䉥污㩬</w:t>
      </w:r>
      <w:r>
        <w:rPr/>
        <w:t>ⱆⱆ</w:t>
      </w:r>
      <w:r>
        <w:rPr/>
        <w:t>偌䆁物䘠物扥污㩬䘠䘬䠬⁐在楨敬愠物潢牡⥤䚁祬湩⁧</w:t>
      </w:r>
      <w:r>
        <w:rPr/>
        <w:t>楋正›</w:t>
      </w:r>
      <w:r>
        <w:rPr/>
        <w:t>ⱆⱆ</w:t>
      </w:r>
      <w:r>
        <w:rPr/>
        <w:t>䭈䊁捩捹敬†楋正›潈摬䰠⁋潦⁲桴敲⁥敳潣摮⁳桴湥爠汥慥敳䰠</w:t>
      </w:r>
      <w:r>
        <w:rPr/>
        <w:t>ോ</w:t>
      </w:r>
      <w:r>
        <w:rPr/>
        <w:t>臠苃苯苭苢苯苳ㆁ</w:t>
      </w:r>
      <w:r>
        <w:rPr/>
        <w:t> 䭌䰬</w:t>
      </w:r>
      <w:r>
        <w:rPr/>
        <w:t>ⱋ</w:t>
      </w:r>
      <w:r>
        <w:rPr/>
        <w:t>䭈䰬</w:t>
      </w:r>
      <w:r>
        <w:rPr/>
        <w:t>ോ</w:t>
      </w:r>
      <w:r>
        <w:rPr/>
        <w:t>臠⤲䠠</w:t>
      </w:r>
      <w:r>
        <w:rPr/>
        <w:t>ⱐ</w:t>
      </w:r>
      <w:r>
        <w:rPr/>
        <w:t>偈䈬䰬</w:t>
      </w:r>
      <w:r>
        <w:rPr/>
        <w:t>ⱋ</w:t>
      </w:r>
      <w:r>
        <w:rPr/>
        <w:t>䭌䠬</w:t>
      </w:r>
      <w:r>
        <w:rPr/>
        <w:t>ⱋ</w:t>
      </w:r>
      <w:r>
        <w:rPr/>
        <w:t>䭌㎁ 䭈䰬</w:t>
      </w:r>
      <w:r>
        <w:rPr/>
        <w:t>ⱋ</w:t>
      </w:r>
      <w:r>
        <w:rPr/>
        <w:t>䭈䰬</w:t>
      </w:r>
      <w:r>
        <w:rPr/>
        <w:t>ോ</w:t>
      </w:r>
      <w:r>
        <w:rPr/>
        <w:t>臠苆苡苴苡苬苩苴苹넠₂온⦂䚁䘬䐬䐬䰬</w:t>
      </w:r>
      <w:r>
        <w:rPr/>
        <w:t>ോ</w:t>
      </w:r>
      <w:r>
        <w:rPr/>
        <w:t>욀廬₂芲</w:t>
      </w:r>
      <w:r>
        <w:rPr/>
        <w:t>⠠</w:t>
      </w:r>
      <w:r>
        <w:rPr/>
        <w:t>苃苲苵苳苨</w:t>
      </w:r>
      <w:r>
        <w:rPr/>
        <w:t>ഩ</w:t>
      </w:r>
      <w:r>
        <w:rPr/>
        <w:t>臠</w:t>
      </w:r>
      <w:r>
        <w:rPr/>
        <w:t>ⱕⱄⱕⱕ</w:t>
      </w:r>
      <w:r>
        <w:rPr/>
        <w:t>桴湥删⭎䱂猠浩汵慴敮畯汳</w:t>
      </w:r>
      <w:r>
        <w:rPr/>
        <w:t>൹</w:t>
      </w:r>
      <w:r>
        <w:rPr/>
        <w:t>臠苓苴苡苧若옠廬</w:t>
      </w:r>
      <w:r>
        <w:rPr/>
        <w:t>ං</w:t>
      </w:r>
      <w:r>
        <w:rPr/>
        <w:t>臠乒䈬</w:t>
      </w:r>
      <w:r>
        <w:rPr/>
        <w:t>ⱌ</w:t>
      </w:r>
      <w:r>
        <w:rPr/>
        <w:t>䱂䰬</w:t>
      </w:r>
      <w:r>
        <w:rPr/>
        <w:t>ോ</w:t>
      </w:r>
      <w:r>
        <w:rPr/>
        <w:t>臠苆苲苩若苮苤苳苨苩苰䚁牯慷摲䄠慷</w:t>
      </w:r>
      <w:r>
        <w:rPr/>
        <w:t>ⱹ⭄</w:t>
      </w:r>
      <w:r>
        <w:rPr/>
        <w:t>乒䐬别</w:t>
      </w:r>
      <w:r>
        <w:rPr/>
        <w:t>ⱎ⭄</w:t>
      </w:r>
      <w:r>
        <w:rPr/>
        <w:t>乒슁廬</w:t>
      </w:r>
      <w:r>
        <w:rPr/>
        <w:t>ං</w:t>
      </w:r>
      <w:r>
        <w:rPr/>
        <w:t>臠</w:t>
      </w:r>
      <w:r>
        <w:rPr/>
        <w:t>ⱄⱄⱄ</w:t>
      </w:r>
      <w:r>
        <w:rPr/>
        <w:t>䭈솁廬</w:t>
      </w:r>
      <w:r>
        <w:rPr/>
        <w:t>ං</w:t>
      </w:r>
      <w:r>
        <w:rPr/>
        <w:t>臠牆浯猠敷灥搠獩慴据</w:t>
      </w:r>
      <w:r>
        <w:rPr/>
        <w:t>ⱥ</w:t>
      </w:r>
      <w:r>
        <w:rPr/>
        <w:t>䐠䐬唬</w:t>
      </w:r>
      <w:r>
        <w:rPr/>
        <w:t>ඁ</w:t>
      </w:r>
      <w:r>
        <w:rPr/>
        <w:t>臠苌苴</w:t>
      </w:r>
      <w:r>
        <w:rPr>
          <w:rtl w:val="true"/>
        </w:rPr>
        <w:t>‮苓苯苮苹苡술</w:t>
      </w:r>
      <w:r>
        <w:rPr>
          <w:rtl w:val="true"/>
        </w:rPr>
        <w:t>ං</w:t>
      </w:r>
      <w:r>
        <w:rPr>
          <w:rtl w:val="true"/>
        </w:rPr>
        <w:t>臠苓苰若苣苩苡苬선</w:t>
      </w:r>
      <w:r>
        <w:rPr>
          <w:rtl w:val="true"/>
        </w:rPr>
        <w:t>ං</w:t>
      </w:r>
      <w:r>
        <w:rPr>
          <w:rtl w:val="true"/>
        </w:rPr>
        <w:t>臠慗敶删湩獧›</w:t>
      </w:r>
      <w:r>
        <w:rPr>
          <w:rtl w:val="true"/>
        </w:rPr>
        <w:t>ⱄ⭆</w:t>
      </w:r>
      <w:r>
        <w:rPr>
          <w:rtl w:val="true"/>
        </w:rPr>
        <w:t>偌䲁来䜠慲㩢䐠䈫⭌偌厁畱牡⁥慗敶䘠楬桧㩴䘠䈬䠬</w:t>
      </w:r>
      <w:r>
        <w:rPr>
          <w:rtl w:val="true"/>
        </w:rPr>
        <w:t>൐</w:t>
      </w:r>
      <w:r>
        <w:rPr>
          <w:rtl w:val="true"/>
        </w:rPr>
        <w:t>臠楂祣汣⁥灕数捲瑵䬠捩㩫䈠䈬䐬䠬</w:t>
      </w:r>
      <w:r>
        <w:rPr>
          <w:rtl w:val="true"/>
        </w:rPr>
        <w:t>ോ</w:t>
      </w:r>
      <w:r>
        <w:rPr>
          <w:rtl w:val="true"/>
        </w:rPr>
        <w:t>臠苃苯苭苢苯苳ㆁ</w:t>
      </w:r>
      <w:r>
        <w:rPr/>
        <w:t> 䭌䠬</w:t>
      </w:r>
      <w:r>
        <w:rPr/>
        <w:t>ⱋⱂ</w:t>
      </w:r>
      <w:r>
        <w:rPr/>
        <w:t>䭈㊁ 䭈䠬</w:t>
      </w:r>
      <w:r>
        <w:rPr/>
        <w:t>ⱋ</w:t>
      </w:r>
      <w:r>
        <w:rPr/>
        <w:t>偈䠬</w:t>
      </w:r>
      <w:r>
        <w:rPr/>
        <w:t>ⱐ</w:t>
      </w:r>
      <w:r>
        <w:rPr/>
        <w:t>偌䈬䠬</w:t>
      </w:r>
      <w:r>
        <w:rPr/>
        <w:t>൐</w:t>
      </w:r>
      <w:r>
        <w:rPr/>
        <w:t>臠⤳䨠浵⁰楋正䰬来耍苆苡苴苡苬苩苴苹넠₂쬨⦂䊁䘬䐬䐬刬</w:t>
      </w:r>
      <w:r>
        <w:rPr/>
        <w:t>ൎ</w:t>
      </w:r>
      <w:r>
        <w:rPr/>
        <w:t>臠苆苡苴苡苬苩苴苹눠₂퀨⦂䚁牡䄠慷</w:t>
      </w:r>
      <w:r>
        <w:rPr/>
        <w:t>ⱹ</w:t>
      </w:r>
      <w:r>
        <w:rPr/>
        <w:t>䱂别</w:t>
      </w:r>
      <w:r>
        <w:rPr/>
        <w:t>ⱎ</w:t>
      </w:r>
      <w:r>
        <w:rPr/>
        <w:t>牰獥⁳</w:t>
      </w:r>
      <w:r>
        <w:rPr/>
        <w:t>ⱕⱕⱂⱄ</w:t>
      </w:r>
      <w:r>
        <w:rPr/>
        <w:t>敲敬獡⁥䱂别</w:t>
      </w:r>
      <w:r>
        <w:rPr/>
        <w:t>ൎ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ⱆⱆⱄ</w:t>
      </w:r>
      <w:r>
        <w:rPr/>
        <w:t>偈욁</w:t>
      </w:r>
      <w:r>
        <w:rPr/>
        <w:t>ං</w:t>
      </w:r>
      <w:r>
        <w:rPr/>
        <w:t>臠</w:t>
      </w:r>
      <w:r>
        <w:rPr/>
        <w:t>ⱂⱂⱂⱄ</w:t>
      </w:r>
      <w:r>
        <w:rPr/>
        <w:t>乒슁廬</w:t>
      </w:r>
      <w:r>
        <w:rPr/>
        <w:t>ං</w:t>
      </w:r>
      <w:r>
        <w:rPr/>
        <w:t>臠</w:t>
      </w:r>
      <w:r>
        <w:rPr/>
        <w:t>ⱄⱄⱄⱆ</w:t>
      </w:r>
      <w:r>
        <w:rPr/>
        <w:t>䭌솁廬</w:t>
      </w:r>
      <w:r>
        <w:rPr/>
        <w:t>ං</w:t>
      </w:r>
      <w:r>
        <w:rPr/>
        <w:t>臠潈摬䰠</w:t>
      </w:r>
      <w:r>
        <w:rPr/>
        <w:t>ⱐ</w:t>
      </w:r>
      <w:r>
        <w:rPr/>
        <w:t>牰獥</w:t>
      </w:r>
      <w:r>
        <w:rPr/>
        <w:t>ⱳⱂⱆⱄⱆ</w:t>
      </w:r>
      <w:r>
        <w:rPr/>
        <w:t>敲敬獡⁥偌</w:t>
      </w:r>
      <w:r>
        <w:rPr/>
        <w:t>ඁ</w:t>
      </w:r>
      <w:r>
        <w:rPr/>
        <w:t>臠菓菴菲菹菫菥菲耍苓苰若苣苩苡苬선</w:t>
      </w:r>
      <w:r>
        <w:rPr/>
        <w:t>ං</w:t>
      </w:r>
      <w:r>
        <w:rPr/>
        <w:t>臠汓摩湩⁧</w:t>
      </w:r>
      <w:r>
        <w:rPr/>
        <w:t>汃扵吠牨睯›</w:t>
      </w:r>
      <w:r>
        <w:rPr/>
        <w:t>ⱆⱆ</w:t>
      </w:r>
      <w:r>
        <w:rPr/>
        <w:t>䭈䊁瑡湯匠楷数›</w:t>
      </w:r>
      <w:r>
        <w:rPr/>
        <w:t>ⱆⱂ</w:t>
      </w:r>
      <w:r>
        <w:rPr/>
        <w:t>偌䢁杩</w:t>
      </w:r>
      <w:r>
        <w:rPr>
          <w:rtl w:val="true"/>
        </w:rPr>
        <w:t>⁨</w:t>
      </w:r>
      <w:r>
        <w:rPr/>
        <w:t>片湥摡㩥䐠䈬䠬</w:t>
      </w:r>
      <w:r>
        <w:rPr/>
        <w:t>൐</w:t>
      </w:r>
      <w:r>
        <w:rPr/>
        <w:t>臠潌⁷片湥摡㩥䐠䈬䰬</w:t>
      </w:r>
      <w:r>
        <w:rPr/>
        <w:t>൐</w:t>
      </w:r>
      <w:r>
        <w:rPr/>
        <w:t>쎀</w:t>
      </w:r>
      <w:r>
        <w:rPr/>
        <w:t>ං</w:t>
      </w:r>
      <w:r>
        <w:rPr/>
        <w:t>臠⤱䨠浵⁰楋正䈠瑡湯匠楷数</w:t>
      </w:r>
      <w:r>
        <w:rPr/>
        <w:t>⠠</w:t>
      </w:r>
      <w:r>
        <w:rPr/>
        <w:t>牯猠楬楤杮䌠畬⁢桴潲⥷㊁</w:t>
      </w:r>
      <w:r>
        <w:rPr/>
        <w:t> 䭌䠬</w:t>
      </w:r>
      <w:r>
        <w:rPr/>
        <w:t>ⱋⱂ</w:t>
      </w:r>
      <w:r>
        <w:rPr/>
        <w:t>䭈㎁ 䭈䠬</w:t>
      </w:r>
      <w:r>
        <w:rPr/>
        <w:t>ⱐ</w:t>
      </w:r>
      <w:r>
        <w:rPr/>
        <w:t>偈䰬</w:t>
      </w:r>
      <w:r>
        <w:rPr/>
        <w:t>ⱐ</w:t>
      </w:r>
      <w:r>
        <w:rPr/>
        <w:t>汳摩湩⁧</w:t>
      </w:r>
      <w:r>
        <w:rPr/>
        <w:t>汃扵吠牨睯㒁</w:t>
      </w:r>
      <w:r>
        <w:rPr/>
        <w:t> 偈䠬</w:t>
      </w:r>
      <w:r>
        <w:rPr/>
        <w:t>ⱐ</w:t>
      </w:r>
      <w:r>
        <w:rPr/>
        <w:t>偌䠬杩⁨</w:t>
      </w:r>
      <w:r>
        <w:rPr/>
        <w:t>片湥摡</w:t>
      </w:r>
      <w:r>
        <w:rPr/>
        <w:t>൥</w:t>
      </w:r>
      <w:r>
        <w:rPr/>
        <w:t>臠苆苡苴苡苬苩苴苹ㆁ</w:t>
      </w:r>
      <w:r>
        <w:rPr/>
        <w:t> 潂扭›湉挠潬敳‬</w:t>
      </w:r>
      <w:r>
        <w:rPr/>
        <w:t>ⱄⱆⱄⱆ</w:t>
      </w:r>
      <w:r>
        <w:rPr/>
        <w:t>求㊁ 慔敳㩲䘠牡愠慷</w:t>
      </w:r>
      <w:r>
        <w:rPr/>
        <w:t>ⱹ</w:t>
      </w:r>
      <w:r>
        <w:rPr/>
        <w:t>瀠敲獳䘠䘬䘬䰬</w:t>
      </w:r>
      <w:r>
        <w:rPr/>
        <w:t>ോ</w:t>
      </w:r>
      <w:r>
        <w:rPr/>
        <w:t>臠苓苴苡苧若芠苆苡苴苡苬苩苴苹䚁唬唬䠬</w:t>
      </w:r>
      <w:r>
        <w:rPr/>
        <w:t>ോ</w:t>
      </w:r>
      <w:r>
        <w:rPr/>
        <w:t>臠苆苲苩若苮苤苳苨苩苰䚁牡愠慷</w:t>
      </w:r>
      <w:r>
        <w:rPr/>
        <w:t>ⱹ</w:t>
      </w:r>
      <w:r>
        <w:rPr/>
        <w:t>䰠</w:t>
      </w:r>
      <w:r>
        <w:rPr/>
        <w:t>ⱐ</w:t>
      </w:r>
      <w:r>
        <w:rPr/>
        <w:t>偌刬刬䰬</w:t>
      </w:r>
      <w:r>
        <w:rPr/>
        <w:t>൐</w:t>
      </w:r>
      <w:r>
        <w:rPr/>
        <w:t>臠苂苡苢苡苬苩苴苹䒁䘬䘬䈬䠬</w:t>
      </w:r>
      <w:r>
        <w:rPr/>
        <w:t>൐</w:t>
      </w:r>
      <w:r>
        <w:rPr/>
        <w:t>臠苁苮苩苭苡苬苩苴苹䦁⁮汣獯</w:t>
      </w:r>
      <w:r>
        <w:rPr/>
        <w:t>ⱥ</w:t>
      </w:r>
      <w:r>
        <w:rPr/>
        <w:t>删</w:t>
      </w:r>
      <w:r>
        <w:rPr/>
        <w:t>Ɱ</w:t>
      </w:r>
      <w:r>
        <w:rPr/>
        <w:t>湒刬</w:t>
      </w:r>
      <w:r>
        <w:rPr/>
        <w:t>Ɱ</w:t>
      </w:r>
      <w:r>
        <w:rPr/>
        <w:t>湒䈬</w:t>
      </w:r>
      <w:r>
        <w:rPr/>
        <w:t>൬</w:t>
      </w:r>
      <w:r>
        <w:rPr/>
        <w:t>臠耍耍耍耍耍耍耍耍펁</w:t>
      </w:r>
      <w:r>
        <w:rPr/>
        <w:t>ⶃ</w:t>
      </w:r>
      <w:r>
        <w:rPr/>
        <w:t>菚菥菲華펁₂苁苴苴苡苣苫䚁敲穥⁥慒㩹䐠䘬䰬</w:t>
      </w:r>
      <w:r>
        <w:rPr/>
        <w:t>൐</w:t>
      </w:r>
      <w:r>
        <w:rPr/>
        <w:t>臠楁⁲牆敥敺删祡›</w:t>
      </w:r>
      <w:r>
        <w:rPr/>
        <w:t>ⱄⱆ</w:t>
      </w:r>
      <w:r>
        <w:rPr/>
        <w:t>偈䦁散䌠潬敮›</w:t>
      </w:r>
      <w:r>
        <w:rPr/>
        <w:t>ⱆⱄⱂ</w:t>
      </w:r>
      <w:r>
        <w:rPr/>
        <w:t>偈䞁潲湵⁤汓摩㩥䈠䰫⭐求䰫</w:t>
      </w:r>
      <w:r>
        <w:rPr/>
        <w:t>ോ</w:t>
      </w:r>
      <w:r>
        <w:rPr/>
        <w:t>臠苃苯苭苢苯苳ㆁ 畊灭䬠捩</w:t>
      </w:r>
      <w:r>
        <w:rPr/>
        <w:t>Ⱬ</w:t>
      </w:r>
      <w:r>
        <w:rPr/>
        <w:t>牆敥敺删祡䨬浵⁰楋正匬慴摮湩⁧</w:t>
      </w:r>
      <w:r>
        <w:rPr/>
        <w:t>偌㊁</w:t>
      </w:r>
      <w:r>
        <w:rPr/>
        <w:t> 䭌䠬</w:t>
      </w:r>
      <w:r>
        <w:rPr/>
        <w:t>ⱋⱂ</w:t>
      </w:r>
      <w:r>
        <w:rPr/>
        <w:t>䭈㎁ 偈䠬</w:t>
      </w:r>
      <w:r>
        <w:rPr/>
        <w:t>ⱐ</w:t>
      </w:r>
      <w:r>
        <w:rPr/>
        <w:t>偌䰬</w:t>
      </w:r>
      <w:r>
        <w:rPr/>
        <w:t>ⱋ</w:t>
      </w:r>
      <w:r>
        <w:rPr/>
        <w:t>䭈䠬</w:t>
      </w:r>
      <w:r>
        <w:rPr/>
        <w:t>ⱋⱂ</w:t>
      </w:r>
      <w:r>
        <w:rPr/>
        <w:t>䭈욁廬</w:t>
      </w:r>
      <w:r>
        <w:rPr/>
        <w:t>ං</w:t>
      </w:r>
      <w:r>
        <w:rPr/>
        <w:t>臠⤱匠慨瑴牥›湉挠潬敳‬求䈬</w:t>
      </w:r>
      <w:r>
        <w:rPr/>
        <w:t>ⱬ</w:t>
      </w:r>
      <w:r>
        <w:rPr/>
        <w:t>湒䈬</w:t>
      </w:r>
      <w:r>
        <w:rPr/>
        <w:t>ⱬ</w:t>
      </w:r>
      <w:r>
        <w:rPr/>
        <w:t>湒㊁ 牂慥桴›瑁猠敷灥湩⁧</w:t>
      </w:r>
      <w:r>
        <w:rPr/>
        <w:t>楤瑳湡散›</w:t>
      </w:r>
      <w:r>
        <w:rPr/>
        <w:t>ⱂⱂⱄⱂ</w:t>
      </w:r>
      <w:r>
        <w:rPr/>
        <w:t>湒펁₂苆苡苴苡苬苩苴苹䊁䐬䘬䘬䠬</w:t>
      </w:r>
      <w:r>
        <w:rPr/>
        <w:t>ോ</w:t>
      </w:r>
      <w:r>
        <w:rPr/>
        <w:t>욀</w:t>
      </w:r>
      <w:r>
        <w:rPr/>
        <w:t>ං</w:t>
      </w:r>
      <w:r>
        <w:rPr/>
        <w:t>臠慆⁲睡祡‬䭌䰬</w:t>
      </w:r>
      <w:r>
        <w:rPr/>
        <w:t>ⱋ</w:t>
      </w:r>
      <w:r>
        <w:rPr/>
        <w:t>湒刬</w:t>
      </w:r>
      <w:r>
        <w:rPr/>
        <w:t>Ɱ</w:t>
      </w:r>
      <w:r>
        <w:rPr/>
        <w:t>ൕ</w:t>
      </w:r>
      <w:r>
        <w:rPr/>
        <w:t>臠苂苡苢苡苬苩苴苹䒁䐬䐬䈬䈬䠬</w:t>
      </w:r>
      <w:r>
        <w:rPr/>
        <w:t>ോ</w:t>
      </w:r>
      <w:r>
        <w:rPr/>
        <w:t>臠苁苮苩苭苡苬苩苴苹䦁⁮汣獯</w:t>
      </w:r>
      <w:r>
        <w:rPr/>
        <w:t>ⱥ</w:t>
      </w:r>
      <w:r>
        <w:rPr/>
        <w:t>栠汯⁤求‬牰獥⁳</w:t>
      </w:r>
      <w:r>
        <w:rPr/>
        <w:t>ⱆⱕ</w:t>
      </w:r>
      <w:r>
        <w:rPr/>
        <w:t>ൕ</w:t>
      </w:r>
      <w:r>
        <w:rPr/>
        <w:t>臠쎁旅</w:t>
      </w:r>
      <w:r>
        <w:rPr/>
        <w:t>ඃ</w:t>
      </w:r>
      <w:r>
        <w:rPr/>
        <w:t>臠苓苰若苣苩苡苬선</w:t>
      </w:r>
      <w:r>
        <w:rPr/>
        <w:t>ං</w:t>
      </w:r>
      <w:r>
        <w:rPr/>
        <w:t>臠片敥⁮敎㩴䈠䈬䰬</w:t>
      </w:r>
      <w:r>
        <w:rPr/>
        <w:t>ോ</w:t>
      </w:r>
      <w:r>
        <w:rPr/>
        <w:t>臠潂扭䐠潲㩰䠠汯⁤䭌‬牰獥⁳</w:t>
      </w:r>
      <w:r>
        <w:rPr/>
        <w:t>ⱆⱆ</w:t>
      </w:r>
      <w:r>
        <w:rPr/>
        <w:t>䭈䎁潬敳䈠浯⁢牄灯›潈摬䰠</w:t>
      </w:r>
      <w:r>
        <w:rPr/>
        <w:t>ⱋ</w:t>
      </w:r>
      <w:r>
        <w:rPr/>
        <w:t>瀠敲獳䈠䈬䠬</w:t>
      </w:r>
      <w:r>
        <w:rPr/>
        <w:t>ോ</w:t>
      </w:r>
      <w:r>
        <w:rPr/>
        <w:t>臠敔潬潰瑲›</w:t>
      </w:r>
      <w:r>
        <w:rPr/>
        <w:t>ⱄⱆ</w:t>
      </w:r>
      <w:r>
        <w:rPr/>
        <w:t>求쎁</w:t>
      </w:r>
      <w:r>
        <w:rPr/>
        <w:t>ං</w:t>
      </w:r>
      <w:r>
        <w:rPr/>
        <w:t>臠⤱䠠</w:t>
      </w:r>
      <w:r>
        <w:rPr/>
        <w:t>ⱐ</w:t>
      </w:r>
      <w:r>
        <w:rPr/>
        <w:t>偈䰬</w:t>
      </w:r>
      <w:r>
        <w:rPr/>
        <w:t>൐</w:t>
      </w:r>
      <w:r>
        <w:rPr/>
        <w:t>臠⤲䰠</w:t>
      </w:r>
      <w:r>
        <w:rPr/>
        <w:t>ⱋ</w:t>
      </w:r>
      <w:r>
        <w:rPr/>
        <w:t>䭈䈬䠬</w:t>
      </w:r>
      <w:r>
        <w:rPr/>
        <w:t>ോ</w:t>
      </w:r>
      <w:r>
        <w:rPr/>
        <w:t>臠⤳䠠</w:t>
      </w:r>
      <w:r>
        <w:rPr/>
        <w:t>ⱐ</w:t>
      </w:r>
      <w:r>
        <w:rPr/>
        <w:t>偈䠬</w:t>
      </w:r>
      <w:r>
        <w:rPr/>
        <w:t>ⱋ</w:t>
      </w:r>
      <w:r>
        <w:rPr/>
        <w:t>偈䠬</w:t>
      </w:r>
      <w:r>
        <w:rPr/>
        <w:t>ⱋⱂ</w:t>
      </w:r>
      <w:r>
        <w:rPr/>
        <w:t>䭈㒁</w:t>
      </w:r>
      <w:r>
        <w:rPr/>
        <w:t> 潆牵挠湯敳畣楴敶戠浯⁢牤灯</w:t>
      </w:r>
      <w:r>
        <w:rPr/>
        <w:t>ⱳ</w:t>
      </w:r>
      <w:r>
        <w:rPr/>
        <w:t>唠灰牥畣</w:t>
      </w:r>
      <w:r>
        <w:rPr/>
        <w:t>ⱴ</w:t>
      </w:r>
      <w:r>
        <w:rPr/>
        <w:t>灕数捲瑵唬灰牥畣</w:t>
      </w:r>
      <w:r>
        <w:rPr/>
        <w:t>൴</w:t>
      </w:r>
      <w:r>
        <w:rPr/>
        <w:t>臠苆苡苴苡苬苩苴苹ㆁ 畓捩摩㩥䤠⁮汣獯</w:t>
      </w:r>
      <w:r>
        <w:rPr/>
        <w:t>ⱥ</w:t>
      </w:r>
      <w:r>
        <w:rPr/>
        <w:t>䐠䐬䘬‬⭕湒㊁䌩潨灰牥›</w:t>
      </w:r>
      <w:r>
        <w:rPr/>
        <w:t>ⱄⱄⱄⱕⱄ</w:t>
      </w:r>
      <w:r>
        <w:rPr/>
        <w:t>偈펁₂苆苡苴苡苬苩苴苹劁</w:t>
      </w:r>
      <w:r>
        <w:rPr/>
        <w:t>Ɱ</w:t>
      </w:r>
      <w:r>
        <w:rPr/>
        <w:t>求刬</w:t>
      </w:r>
      <w:r>
        <w:rPr/>
        <w:t>൮</w:t>
      </w:r>
      <w:r>
        <w:rPr/>
        <w:t>臠苆苲苩若苮苤苳苨苩苰䚁牡愠慷</w:t>
      </w:r>
      <w:r>
        <w:rPr/>
        <w:t>ⱹ</w:t>
      </w:r>
      <w:r>
        <w:rPr/>
        <w:t>删</w:t>
      </w:r>
      <w:r>
        <w:rPr/>
        <w:t>Ɱ</w:t>
      </w:r>
      <w:r>
        <w:rPr/>
        <w:t>湒刬</w:t>
      </w:r>
      <w:r>
        <w:rPr/>
        <w:t>Ɱ</w:t>
      </w:r>
      <w:r>
        <w:rPr/>
        <w:t>湒唬슁廬</w:t>
      </w:r>
      <w:r>
        <w:rPr/>
        <w:t>ං</w:t>
      </w:r>
      <w:r>
        <w:rPr/>
        <w:t>臠</w:t>
      </w:r>
      <w:r>
        <w:rPr/>
        <w:t>ⱆⱆⱂ</w:t>
      </w:r>
      <w:r>
        <w:rPr/>
        <w:t>䭈솁廬</w:t>
      </w:r>
      <w:r>
        <w:rPr/>
        <w:t>ං</w:t>
      </w:r>
      <w:r>
        <w:rPr/>
        <w:t>臠湉挠潬敳‬潈摬䈠</w:t>
      </w:r>
      <w:r>
        <w:rPr/>
        <w:t>ⱬ</w:t>
      </w:r>
      <w:r>
        <w:rPr/>
        <w:t>瀠敲獳唠唬䐬䐬</w:t>
      </w:r>
      <w:r>
        <w:rPr/>
        <w:t>ඁ඀඀඀඀඀඀඀඀඀</w:t>
      </w:r>
      <w:r>
        <w:rPr/>
        <w:t>臠菓菥菫菴華菲펁₂苁苴苴苡苣苫苳䶁獩楳敬›</w:t>
      </w:r>
      <w:r>
        <w:rPr/>
        <w:t>ⱆⱆ</w:t>
      </w:r>
      <w:r>
        <w:rPr/>
        <w:t>偌䢁慥⁴敓步湩⁧</w:t>
      </w:r>
      <w:r>
        <w:rPr/>
        <w:t>楍獳汩㩥䘠䐬䈬䠬</w:t>
      </w:r>
      <w:r>
        <w:rPr/>
        <w:t>ോ</w:t>
      </w:r>
      <w:r>
        <w:rPr/>
        <w:t>臠敔敬潰瑲唠灰牥畣㩴䘠䘬䰬</w:t>
      </w:r>
      <w:r>
        <w:rPr/>
        <w:t>ോ</w:t>
      </w:r>
      <w:r>
        <w:rPr/>
        <w:t>臠苃苯苭苢苯苳ㆁ</w:t>
      </w:r>
      <w:r>
        <w:rPr/>
        <w:t> 偈䠬</w:t>
      </w:r>
      <w:r>
        <w:rPr/>
        <w:t>ⱐⱄ</w:t>
      </w:r>
      <w:r>
        <w:rPr/>
        <w:t>偌䨬浵⁰楋正‬潌⁷睳敥</w:t>
      </w:r>
      <w:r>
        <w:rPr/>
        <w:t>൰</w:t>
      </w:r>
      <w:r>
        <w:rPr/>
        <w:t>臠⤲䠠</w:t>
      </w:r>
      <w:r>
        <w:rPr/>
        <w:t>ⱐ</w:t>
      </w:r>
      <w:r>
        <w:rPr/>
        <w:t>偈䠬</w:t>
      </w:r>
      <w:r>
        <w:rPr/>
        <w:t>ⱋ</w:t>
      </w:r>
      <w:r>
        <w:rPr/>
        <w:t>䭈䈬䠬</w:t>
      </w:r>
      <w:r>
        <w:rPr/>
        <w:t>ോ</w:t>
      </w:r>
      <w:r>
        <w:rPr/>
        <w:t>臠⤳䰠</w:t>
      </w:r>
      <w:r>
        <w:rPr/>
        <w:t>ⱋ</w:t>
      </w:r>
      <w:r>
        <w:rPr/>
        <w:t>䭈䈬䠬</w:t>
      </w:r>
      <w:r>
        <w:rPr/>
        <w:t>ോ</w:t>
      </w:r>
      <w:r>
        <w:rPr/>
        <w:t>臠⤴䨠浵⁰楋正听汥灥牯⁴灕数捲瑵䠬</w:t>
      </w:r>
      <w:r>
        <w:rPr/>
        <w:t>ⱐ</w:t>
      </w:r>
      <w:r>
        <w:rPr/>
        <w:t>畊灭䬠捩</w:t>
      </w:r>
      <w:r>
        <w:rPr/>
        <w:t>൫</w:t>
      </w:r>
      <w:r>
        <w:rPr/>
        <w:t>臠苆苡苴苡苬苩苴苹ㆁ 汆浡㩥䘠牡愠慷</w:t>
      </w:r>
      <w:r>
        <w:rPr/>
        <w:t>ⱹ</w:t>
      </w:r>
      <w:r>
        <w:rPr/>
        <w:t>䘠䘬䘬䈬䈬</w:t>
      </w:r>
      <w:r>
        <w:rPr/>
        <w:t>൬</w:t>
      </w:r>
      <w:r>
        <w:rPr/>
        <w:t>臠⤲䌠潨灰牥›瑁猠敷灥湩⁧</w:t>
      </w:r>
      <w:r>
        <w:rPr/>
        <w:t>楤瑳湡散‬偌刬</w:t>
      </w:r>
      <w:r>
        <w:rPr/>
        <w:t>Ɱ</w:t>
      </w:r>
      <w:r>
        <w:rPr/>
        <w:t>湒䈬</w:t>
      </w:r>
      <w:r>
        <w:rPr/>
        <w:t>൬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ⱄⱄⱄ</w:t>
      </w:r>
      <w:r>
        <w:rPr/>
        <w:t>湒욁</w:t>
      </w:r>
      <w:r>
        <w:rPr/>
        <w:t>ං</w:t>
      </w:r>
      <w:r>
        <w:rPr/>
        <w:t>臠慆⁲睁祡‬湒刬</w:t>
      </w:r>
      <w:r>
        <w:rPr/>
        <w:t>Ɱ</w:t>
      </w:r>
      <w:r>
        <w:rPr/>
        <w:t>湒䐬슁廬</w:t>
      </w:r>
      <w:r>
        <w:rPr/>
        <w:t>ං</w:t>
      </w:r>
      <w:r>
        <w:rPr/>
        <w:t>臠</w:t>
      </w:r>
      <w:r>
        <w:rPr/>
        <w:t>ⱂⱄⱄⱄ</w:t>
      </w:r>
      <w:r>
        <w:rPr/>
        <w:t>䭈솁廬</w:t>
      </w:r>
      <w:r>
        <w:rPr/>
        <w:t>ං</w:t>
      </w:r>
      <w:r>
        <w:rPr/>
        <w:t>臠</w:t>
      </w:r>
      <w:r>
        <w:rPr/>
        <w:t>ⱆⱆⱄ</w:t>
      </w:r>
      <w:r>
        <w:rPr/>
        <w:t>ൕ</w:t>
      </w:r>
      <w:r>
        <w:rPr/>
        <w:t>臠캁₂苗苯苬苦펁₂苁苴苴苡苣苫苳䊁睯愠摮䄠牲睯›</w:t>
      </w:r>
      <w:r>
        <w:rPr/>
        <w:t>ⱄⱂ</w:t>
      </w:r>
      <w:r>
        <w:rPr/>
        <w:t>偌咁浯桡睡㩫䐠䘬䠬</w:t>
      </w:r>
      <w:r>
        <w:rPr/>
        <w:t>൐</w:t>
      </w:r>
      <w:r>
        <w:rPr/>
        <w:t>臠片敥⁮慄桳›</w:t>
      </w:r>
      <w:r>
        <w:rPr/>
        <w:t>ⱆⱆ</w:t>
      </w:r>
      <w:r>
        <w:rPr/>
        <w:t>䭌쎁</w:t>
      </w:r>
      <w:r>
        <w:rPr/>
        <w:t>ං</w:t>
      </w:r>
      <w:r>
        <w:rPr/>
        <w:t>臠⤱䰠</w:t>
      </w:r>
      <w:r>
        <w:rPr/>
        <w:t>ⱋ</w:t>
      </w:r>
      <w:r>
        <w:rPr/>
        <w:t>偈䠬</w:t>
      </w:r>
      <w:r>
        <w:rPr/>
        <w:t>ⱐ</w:t>
      </w:r>
      <w:r>
        <w:rPr/>
        <w:t>偌䠬</w:t>
      </w:r>
      <w:r>
        <w:rPr/>
        <w:t>ോ</w:t>
      </w:r>
      <w:r>
        <w:rPr/>
        <w:t>臠⤲䠠</w:t>
      </w:r>
      <w:r>
        <w:rPr/>
        <w:t>ⱋ</w:t>
      </w:r>
      <w:r>
        <w:rPr/>
        <w:t>偈䠬</w:t>
      </w:r>
      <w:r>
        <w:rPr/>
        <w:t>ⱐ</w:t>
      </w:r>
      <w:r>
        <w:rPr/>
        <w:t>偌听浯桡睡</w:t>
      </w:r>
      <w:r>
        <w:rPr/>
        <w:t>Ⱬ</w:t>
      </w:r>
      <w:r>
        <w:rPr/>
        <w:t>畊灭䬠捩</w:t>
      </w:r>
      <w:r>
        <w:rPr/>
        <w:t>Ⱬ</w:t>
      </w:r>
      <w:r>
        <w:rPr/>
        <w:t>片敥⁮慄桳㎁</w:t>
      </w:r>
      <w:r>
        <w:rPr/>
        <w:t> 䭈䠬</w:t>
      </w:r>
      <w:r>
        <w:rPr/>
        <w:t>ⱋⱂ</w:t>
      </w:r>
      <w:r>
        <w:rPr/>
        <w:t>䭈㒁 畊灭䬠捩</w:t>
      </w:r>
      <w:r>
        <w:rPr/>
        <w:t>Ⱬ</w:t>
      </w:r>
      <w:r>
        <w:rPr/>
        <w:t>䜠敲湥䐠獡</w:t>
      </w:r>
      <w:r>
        <w:rPr/>
        <w:t>൨</w:t>
      </w:r>
      <w:r>
        <w:rPr/>
        <w:t>臠苆苡苴苡苬苩苴苹耍⤱䰠杩瑨›湉挠潬敳栬汯⁤求瀬敲獳唠唬䈬䘬爬汥慥敳䈠⁬桴湡琠灡䊁</w:t>
      </w:r>
      <w:r>
        <w:rPr/>
        <w:t>൬</w:t>
      </w:r>
      <w:r>
        <w:rPr/>
        <w:t>臠⤲䄠數›慆⁲睡祡‬</w:t>
      </w:r>
      <w:r>
        <w:rPr/>
        <w:t>ⱂⱂⱂⱄ</w:t>
      </w:r>
      <w:r>
        <w:rPr/>
        <w:t>䭈펁₂苆苡苴苡苬苩苴苹劁</w:t>
      </w:r>
      <w:r>
        <w:rPr/>
        <w:t>Ɱ</w:t>
      </w:r>
      <w:r>
        <w:rPr/>
        <w:t>湒刬</w:t>
      </w:r>
      <w:r>
        <w:rPr/>
        <w:t>Ɱ</w:t>
      </w:r>
      <w:r>
        <w:rPr/>
        <w:t>求욁</w:t>
      </w:r>
      <w:r>
        <w:rPr/>
        <w:t>ං</w:t>
      </w:r>
      <w:r>
        <w:rPr/>
        <w:t>臠慆⁲睡祡‬⭄湒䐬别</w:t>
      </w:r>
      <w:r>
        <w:rPr/>
        <w:t>Ɱ⭄</w:t>
      </w:r>
      <w:r>
        <w:rPr/>
        <w:t>൒</w:t>
      </w:r>
      <w:r>
        <w:rPr/>
        <w:t>臠苂苡苢苡苬苩苴苹䚁䘬䘬䐬䐬솁廬</w:t>
      </w:r>
      <w:r>
        <w:rPr/>
        <w:t>ං</w:t>
      </w:r>
      <w:r>
        <w:rPr/>
        <w:t>臠</w:t>
      </w:r>
      <w:r>
        <w:rPr/>
        <w:t>ⱆⱆⱄ</w:t>
      </w:r>
      <w:r>
        <w:rPr/>
        <w:t>ൄ</w:t>
      </w:r>
      <w:r>
        <w:rPr/>
        <w:t>臠</w:t>
      </w:r>
      <w:r>
        <w:rPr/>
        <w:t>ඁ඀඀඀඀඀඀඀඀</w:t>
      </w:r>
      <w:r>
        <w:rPr/>
        <w:t>臠苓苨若若苶苡펁₂苁苴苴苡苣苫苳咁汥灥牯⁴瑓浯㩰䐠唬䚁物扥污㩬䐠䘬䠬</w:t>
      </w:r>
      <w:r>
        <w:rPr/>
        <w:t>൐</w:t>
      </w:r>
      <w:r>
        <w:rPr/>
        <w:t>䞀潲湵⁤瑓浯㩰䈠䐬䈬䠬</w:t>
      </w:r>
      <w:r>
        <w:rPr/>
        <w:t>ോ</w:t>
      </w:r>
      <w:r>
        <w:rPr/>
        <w:t>臠苃苯苭苢苯苳ㆁ 䭈䠬</w:t>
      </w:r>
      <w:r>
        <w:rPr/>
        <w:t>ⱋ</w:t>
      </w:r>
      <w:r>
        <w:rPr/>
        <w:t>䭌䈬䠬</w:t>
      </w:r>
      <w:r>
        <w:rPr/>
        <w:t>ോ</w:t>
      </w:r>
      <w:r>
        <w:rPr/>
        <w:t>臠⤲䠠</w:t>
      </w:r>
      <w:r>
        <w:rPr/>
        <w:t>ⱐ</w:t>
      </w:r>
      <w:r>
        <w:rPr/>
        <w:t>偈䰬</w:t>
      </w:r>
      <w:r>
        <w:rPr/>
        <w:t>ⱐ</w:t>
      </w:r>
      <w:r>
        <w:rPr/>
        <w:t>䭈䠬</w:t>
      </w:r>
      <w:r>
        <w:rPr/>
        <w:t>ⱋ</w:t>
      </w:r>
      <w:r>
        <w:rPr/>
        <w:t>䭌䈬䠬</w:t>
      </w:r>
      <w:r>
        <w:rPr/>
        <w:t>ോ</w:t>
      </w:r>
      <w:r>
        <w:rPr/>
        <w:t>臠⤳䠠</w:t>
      </w:r>
      <w:r>
        <w:rPr/>
        <w:t>ⱐ</w:t>
      </w:r>
      <w:r>
        <w:rPr/>
        <w:t>偈䰬</w:t>
      </w:r>
      <w:r>
        <w:rPr/>
        <w:t>ⱐⱆ</w:t>
      </w:r>
      <w:r>
        <w:rPr/>
        <w:t>偈䘬物扥污</w:t>
      </w:r>
      <w:r>
        <w:rPr/>
        <w:t>൬</w:t>
      </w:r>
      <w:r>
        <w:rPr/>
        <w:t>臠苆苡苴苡苬苩苴苹ㆁ 潐湵㩤䤠⁮汣獯</w:t>
      </w:r>
      <w:r>
        <w:rPr/>
        <w:t>ⱥ</w:t>
      </w:r>
      <w:r>
        <w:rPr/>
        <w:t>䘠䐬䐬䘬䰬</w:t>
      </w:r>
      <w:r>
        <w:rPr/>
        <w:t>൐</w:t>
      </w:r>
      <w:r>
        <w:rPr/>
        <w:t>臠⤲倠敥㩬䤠⁮汣獯</w:t>
      </w:r>
      <w:r>
        <w:rPr/>
        <w:t>ⱥ</w:t>
      </w:r>
      <w:r>
        <w:rPr/>
        <w:t>删</w:t>
      </w:r>
      <w:r>
        <w:rPr/>
        <w:t>Ɱ</w:t>
      </w:r>
      <w:r>
        <w:rPr/>
        <w:t>求䈬</w:t>
      </w:r>
      <w:r>
        <w:rPr/>
        <w:t>ⱬ</w:t>
      </w:r>
      <w:r>
        <w:rPr/>
        <w:t>求䈬</w:t>
      </w:r>
      <w:r>
        <w:rPr/>
        <w:t>൬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ⱄⱆⱄⱆ</w:t>
      </w:r>
      <w:r>
        <w:rPr/>
        <w:t>偌욁</w:t>
      </w:r>
      <w:r>
        <w:rPr/>
        <w:t>ං</w:t>
      </w:r>
      <w:r>
        <w:rPr/>
        <w:t>臠</w:t>
      </w:r>
      <w:r>
        <w:rPr/>
        <w:t>ⱆⱆⱄⱆ</w:t>
      </w:r>
      <w:r>
        <w:rPr/>
        <w:t>偈슁廬</w:t>
      </w:r>
      <w:r>
        <w:rPr/>
        <w:t>ං</w:t>
      </w:r>
      <w:r>
        <w:rPr/>
        <w:t>臠</w:t>
      </w:r>
      <w:r>
        <w:rPr/>
        <w:t>ⱄⱄⱄⱂ</w:t>
      </w:r>
      <w:r>
        <w:rPr/>
        <w:t>䭈솁廬</w:t>
      </w:r>
      <w:r>
        <w:rPr/>
        <w:t>ං</w:t>
      </w:r>
      <w:r>
        <w:rPr/>
        <w:t>臠湉挠潬敳‬湒䈬</w:t>
      </w:r>
      <w:r>
        <w:rPr/>
        <w:t>ⱬ</w:t>
      </w:r>
      <w:r>
        <w:rPr/>
        <w:t>求䈬</w:t>
      </w:r>
      <w:r>
        <w:rPr/>
        <w:t>ⱬ</w:t>
      </w:r>
      <w:r>
        <w:rPr/>
        <w:t>求</w:t>
      </w:r>
      <w:r>
        <w:rPr/>
        <w:t>ඁ</w:t>
      </w:r>
      <w:r>
        <w:rPr/>
        <w:t>쮀₃菌菡華펁₂苁苴苴苡苣苫苳咁汥灥牯㩴䐠唬䆁物䬠捩㩫眠楨敬愠物潢湲⁥⭄䭈䢁瑡吠牨睯›</w:t>
      </w:r>
      <w:r>
        <w:rPr/>
        <w:t>ⱂⱆ</w:t>
      </w:r>
      <w:r>
        <w:rPr/>
        <w:t>偌垁楨汲楷摮匠楰㩮䘠䐬䘬刬</w:t>
      </w:r>
      <w:r>
        <w:rPr/>
        <w:t>൮</w:t>
      </w:r>
      <w:r>
        <w:rPr/>
        <w:t>臠苃苯苭苢苯苳ㆁ 䭌䰬</w:t>
      </w:r>
      <w:r>
        <w:rPr/>
        <w:t>ⱋⱂ</w:t>
      </w:r>
      <w:r>
        <w:rPr/>
        <w:t>䭈㊁ 畊灭䬠捩</w:t>
      </w:r>
      <w:r>
        <w:rPr/>
        <w:t>Ⱬ</w:t>
      </w:r>
      <w:r>
        <w:rPr/>
        <w:t>䄠物䬠捩</w:t>
      </w:r>
      <w:r>
        <w:rPr/>
        <w:t>൫</w:t>
      </w:r>
      <w:r>
        <w:rPr/>
        <w:t>臠⤳䠠</w:t>
      </w:r>
      <w:r>
        <w:rPr/>
        <w:t>ⱐ</w:t>
      </w:r>
      <w:r>
        <w:rPr/>
        <w:t>偌䠬</w:t>
      </w:r>
      <w:r>
        <w:rPr/>
        <w:t>ⱋ</w:t>
      </w:r>
      <w:r>
        <w:rPr/>
        <w:t>偈䰬</w:t>
      </w:r>
      <w:r>
        <w:rPr/>
        <w:t>ⱐ</w:t>
      </w:r>
      <w:r>
        <w:rPr/>
        <w:t>䭌䰬</w:t>
      </w:r>
      <w:r>
        <w:rPr/>
        <w:t>ⱋⱂ</w:t>
      </w:r>
      <w:r>
        <w:rPr/>
        <w:t>䭈욁廬</w:t>
      </w:r>
      <w:r>
        <w:rPr/>
        <w:t>ං</w:t>
      </w:r>
      <w:r>
        <w:rPr/>
        <w:t>臠⤱匠楰㩮䈠⭬湒䈬⭬湒䐬㊁ 慈㩴䄠⁴睳敥楰杮搠獩慴据</w:t>
      </w:r>
      <w:r>
        <w:rPr/>
        <w:t>ⱥ</w:t>
      </w:r>
      <w:r>
        <w:rPr/>
        <w:t>䘠䘬䈬䐬䠬</w:t>
      </w:r>
      <w:r>
        <w:rPr/>
        <w:t>൐</w:t>
      </w:r>
      <w:r>
        <w:rPr/>
        <w:t>臠苓苴苡苧若옠廬</w:t>
      </w:r>
      <w:r>
        <w:rPr/>
        <w:t>ං</w:t>
      </w:r>
      <w:r>
        <w:rPr/>
        <w:t>臠</w:t>
      </w:r>
      <w:r>
        <w:rPr/>
        <w:t>ⱄⱄⱆⱆ</w:t>
      </w:r>
      <w:r>
        <w:rPr/>
        <w:t>䭌욁</w:t>
      </w:r>
      <w:r>
        <w:rPr/>
        <w:t>ං</w:t>
      </w:r>
      <w:r>
        <w:rPr/>
        <w:t>臠湒䰬</w:t>
      </w:r>
      <w:r>
        <w:rPr/>
        <w:t>ⱐ</w:t>
      </w:r>
      <w:r>
        <w:rPr/>
        <w:t>湒䰬</w:t>
      </w:r>
      <w:r>
        <w:rPr/>
        <w:t>ോ</w:t>
      </w:r>
      <w:r>
        <w:rPr/>
        <w:t>臠苂苡苢苡苬苩苴苹䒁䘬䘬䠬</w:t>
      </w:r>
      <w:r>
        <w:rPr/>
        <w:t>൐</w:t>
      </w:r>
      <w:r>
        <w:rPr/>
        <w:t>臠苁苮苩苭苡苬苩苴苹䦁⁮汣獯</w:t>
      </w:r>
      <w:r>
        <w:rPr/>
        <w:t>ⱥ</w:t>
      </w:r>
      <w:r>
        <w:rPr/>
        <w:t>删</w:t>
      </w:r>
      <w:r>
        <w:rPr/>
        <w:t>Ɱ</w:t>
      </w:r>
      <w:r>
        <w:rPr/>
        <w:t>湒刬</w:t>
      </w:r>
      <w:r>
        <w:rPr/>
        <w:t>Ɱ</w:t>
      </w:r>
      <w:r>
        <w:rPr/>
        <w:t>湒䈬</w:t>
      </w:r>
      <w:r>
        <w:rPr/>
        <w:t>൬඀඀඀඀඀඀඀඀඀඀඀඀</w:t>
      </w:r>
      <w:r>
        <w:rPr/>
        <w:t>臠菋菡菢菥菬펁₂苁苴苴苡苣苫苳咁牯慮潤䐠獡㩨䈠䘬䰬</w:t>
      </w:r>
      <w:r>
        <w:rPr/>
        <w:t>ോ</w:t>
      </w:r>
      <w:r>
        <w:rPr/>
        <w:t>臠畐灲敬䘠物扥污⁬眨牯獫椠⁮業</w:t>
      </w:r>
      <w:r>
        <w:rPr/>
        <w:t>ⵤ</w:t>
      </w:r>
      <w:r>
        <w:rPr/>
        <w:t>楡⥲›</w:t>
      </w:r>
      <w:r>
        <w:rPr/>
        <w:t>ⱂⱂ</w:t>
      </w:r>
      <w:r>
        <w:rPr/>
        <w:t>偈䊁慬敤⁳牦浯䈠桥湩㩤䈠䈬䈬刬</w:t>
      </w:r>
      <w:r>
        <w:rPr/>
        <w:t>൮</w:t>
      </w:r>
      <w:r>
        <w:rPr/>
        <w:t>臠苃苯苭苢苯苳ㆁ 偈䠬</w:t>
      </w:r>
      <w:r>
        <w:rPr/>
        <w:t>ⱐⱄ</w:t>
      </w:r>
      <w:r>
        <w:rPr/>
        <w:t>偌䐬䠬</w:t>
      </w:r>
      <w:r>
        <w:rPr/>
        <w:t>൐</w:t>
      </w:r>
      <w:r>
        <w:rPr/>
        <w:t>臠⤲䠠</w:t>
      </w:r>
      <w:r>
        <w:rPr/>
        <w:t>ⱐ</w:t>
      </w:r>
      <w:r>
        <w:rPr/>
        <w:t>偈䐬䠬</w:t>
      </w:r>
      <w:r>
        <w:rPr/>
        <w:t>൐</w:t>
      </w:r>
      <w:r>
        <w:rPr/>
        <w:t>臠⤳䰠</w:t>
      </w:r>
      <w:r>
        <w:rPr/>
        <w:t>ⱋ</w:t>
      </w:r>
      <w:r>
        <w:rPr/>
        <w:t>䭌䠬</w:t>
      </w:r>
      <w:r>
        <w:rPr/>
        <w:t>ⱋⱂ</w:t>
      </w:r>
      <w:r>
        <w:rPr/>
        <w:t>䭈㒁 畊灭䬠捩</w:t>
      </w:r>
      <w:r>
        <w:rPr/>
        <w:t>Ⱬ</w:t>
      </w:r>
      <w:r>
        <w:rPr/>
        <w:t>䄠物䘠物扥污</w:t>
      </w:r>
      <w:r>
        <w:rPr/>
        <w:t>൬</w:t>
      </w:r>
      <w:r>
        <w:rPr/>
        <w:t>㖀 畊灭䬠捩</w:t>
      </w:r>
      <w:r>
        <w:rPr/>
        <w:t>Ⱬ</w:t>
      </w:r>
      <w:r>
        <w:rPr/>
        <w:t>潔湲摡⁯灓湩䰬</w:t>
      </w:r>
      <w:r>
        <w:rPr/>
        <w:t>ⱋ</w:t>
      </w:r>
      <w:r>
        <w:rPr/>
        <w:t>䭌䠬</w:t>
      </w:r>
      <w:r>
        <w:rPr/>
        <w:t>ⱐ</w:t>
      </w:r>
      <w:r>
        <w:rPr/>
        <w:t>偈䐬䠬</w:t>
      </w:r>
      <w:r>
        <w:rPr/>
        <w:t>ⱐ</w:t>
      </w:r>
      <w:r>
        <w:rPr/>
        <w:t>畊灭䬠捩</w:t>
      </w:r>
      <w:r>
        <w:rPr/>
        <w:t>Ⱬ</w:t>
      </w:r>
      <w:r>
        <w:rPr/>
        <w:t>楁⁲楆敲욁廬</w:t>
      </w:r>
      <w:r>
        <w:rPr/>
        <w:t>ං</w:t>
      </w:r>
      <w:r>
        <w:rPr/>
        <w:t>臠⤱䤠普慬整›瑁猠敷灥湩⁧</w:t>
      </w:r>
      <w:r>
        <w:rPr/>
        <w:t>楤瑳湡散‬</w:t>
      </w:r>
      <w:r>
        <w:rPr/>
        <w:t>ⱄⱄⱂⱆ</w:t>
      </w:r>
      <w:r>
        <w:rPr/>
        <w:t>求㊁</w:t>
      </w:r>
      <w:r>
        <w:rPr/>
        <w:t> 桓楲步›湒䈬</w:t>
      </w:r>
      <w:r>
        <w:rPr/>
        <w:t>ⱬ</w:t>
      </w:r>
      <w:r>
        <w:rPr/>
        <w:t>求䈬</w:t>
      </w:r>
      <w:r>
        <w:rPr/>
        <w:t>ⱬ</w:t>
      </w:r>
      <w:r>
        <w:rPr/>
        <w:t>䭈펁₂苆苡苴苡苬苩苴苹䊁</w:t>
      </w:r>
      <w:r>
        <w:rPr/>
        <w:t>ⱬ</w:t>
      </w:r>
      <w:r>
        <w:rPr/>
        <w:t>求䈬</w:t>
      </w:r>
      <w:r>
        <w:rPr/>
        <w:t>ⱬ</w:t>
      </w:r>
      <w:r>
        <w:rPr/>
        <w:t>䭈욁</w:t>
      </w:r>
      <w:r>
        <w:rPr/>
        <w:t>ං</w:t>
      </w:r>
      <w:r>
        <w:rPr/>
        <w:t>臠湒䰬</w:t>
      </w:r>
      <w:r>
        <w:rPr/>
        <w:t>ⱋ</w:t>
      </w:r>
      <w:r>
        <w:rPr/>
        <w:t>湒刬</w:t>
      </w:r>
      <w:r>
        <w:rPr/>
        <w:t>Ɱ</w:t>
      </w:r>
      <w:r>
        <w:rPr/>
        <w:t>ൕ</w:t>
      </w:r>
      <w:r>
        <w:rPr/>
        <w:t>臠苂苡苢苡苬苩苴苹劁</w:t>
      </w:r>
      <w:r>
        <w:rPr/>
        <w:t>Ɱ</w:t>
      </w:r>
      <w:r>
        <w:rPr/>
        <w:t>湒䰬</w:t>
      </w:r>
      <w:r>
        <w:rPr/>
        <w:t>ോ</w:t>
      </w:r>
      <w:r>
        <w:rPr/>
        <w:t>臠苁苮苩苭苡苬苩苴苹䦁⁮汣獯</w:t>
      </w:r>
      <w:r>
        <w:rPr/>
        <w:t>ⱥ</w:t>
      </w:r>
      <w:r>
        <w:rPr/>
        <w:t>潨摬䠠</w:t>
      </w:r>
      <w:r>
        <w:rPr/>
        <w:t>ⱐ</w:t>
      </w:r>
      <w:r>
        <w:rPr/>
        <w:t>牰獥⁳</w:t>
      </w:r>
      <w:r>
        <w:rPr/>
        <w:t>ⱆⱆⱄⱆ</w:t>
      </w:r>
      <w:r>
        <w:rPr/>
        <w:t>敲敬獡⁥偈</w:t>
      </w:r>
      <w:r>
        <w:rPr/>
        <w:t>ඁ</w:t>
      </w:r>
      <w:r>
        <w:rPr/>
        <w:t>臠苓苯苵苮苤퐠㪂瀠敲獳䄠夬䈬堬耍苋苯苯苬팠㪂瀠敲獳唠唬䐬䐬氬晥</w:t>
      </w:r>
      <w:r>
        <w:rPr/>
        <w:t>ⱴ</w:t>
      </w:r>
      <w:r>
        <w:rPr/>
        <w:t>楲桧</w:t>
      </w:r>
      <w:r>
        <w:rPr/>
        <w:t>ⱴⱁⱂ</w:t>
      </w:r>
      <w:r>
        <w:rPr/>
        <w:t>ു</w:t>
      </w:r>
      <w:r>
        <w:rPr/>
        <w:t>臠苋苯苯苬若苲팠㪂甠敳匠汥捥</w:t>
      </w:r>
      <w:r>
        <w:rPr/>
        <w:t>ⱴⱁⱂ</w:t>
      </w:r>
      <w:r>
        <w:rPr/>
        <w:t>楲桧</w:t>
      </w:r>
      <w:r>
        <w:rPr/>
        <w:t>ⱴ</w:t>
      </w:r>
      <w:r>
        <w:rPr/>
        <w:t>敬瑦䐬䐬唬唬耍苓苣苯苴苴₂苓苴苵苦苦›獵⁥</w:t>
      </w:r>
      <w:r>
        <w:rPr/>
        <w:t>ⱘⱂⱁⱙⱕ</w:t>
      </w:r>
      <w:r>
        <w:rPr/>
        <w:t>敬瑦䐬爬杩瑨䐬킁廬₂苡苳팠㪂䠠汯⁤敌瑦愠摮䄠풁₂苍苯苤若›潈摬䰠别愠摮瀠敲獳匠慴瑲耍苓苴若苡苬苴苨팠㪂删瑯瑡⁥桴⁥</w:t>
      </w:r>
      <w:r>
        <w:rPr/>
        <w:t>ⵄ</w:t>
      </w:r>
      <w:r>
        <w:rPr/>
        <w:t>慰⁤㘳‰湩愠猠潭瑯⁨</w:t>
      </w:r>
      <w:r>
        <w:rPr/>
        <w:t>楣捲汵牡耍潭楴湯펁₂苍苯苶若苳咁汥灥牯⁴灕数捲瑵›</w:t>
      </w:r>
      <w:r>
        <w:rPr/>
        <w:t>ⱆⱆ</w:t>
      </w:r>
      <w:r>
        <w:rPr/>
        <w:t>䭌耍慈灲湯›</w:t>
      </w:r>
      <w:r>
        <w:rPr/>
        <w:t>ⱂⱂ</w:t>
      </w:r>
      <w:r>
        <w:rPr/>
        <w:t>偌</w:t>
      </w:r>
      <w:r>
        <w:rPr/>
        <w:t>ญ</w:t>
      </w:r>
      <w:r>
        <w:rPr/>
        <w:t>耍耍耍耍</w:t>
      </w:r>
      <w:r>
        <w:rPr/>
        <w:t>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