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Virtual GameBoy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able Nintendo GameBoy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fms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:  RST3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WW:  http://www.cs.umd.edu/users/fm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GameBoy is a registered trademark of Nint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 GameBoy [VGB] is a portable emulator of the Nintendo Game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 videogame console written in C. Although i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the emulator in which many things do not quite work ye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run about 85% of 80 games checked with it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GB source code and sup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s.umd.edu/users/fms/GameBoy/VG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different VGB distributions which are both 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** Source Code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tribution contains C sources of the emulato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/keyboard drivers for Unix/X. Virtual GameBoy has been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   Solaris   OSF/1   FreeBSD   HP/UX   Linux   AIX 3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as also successfully run on a Mac, Amiga, and Atari Fal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 decent ports are available for these platform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write new drivers, or port VGB to another plat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lease*, contact me by email or some other means. Feel free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rivers as well as at the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** VGB-Windows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 to the flood of requests from the people who use DOS/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Cs and are unable to compile the emulator on their own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VGB under Microsoft Windows. This distribution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of a limited version of VGB-Windows which doesn'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a new game from a menu when emulation is already running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noying "Virtual GameBoy DEMO" message across its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 version of VGB-Windows is available for $35U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t Fayzu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4 Hamp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ridge, MD 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B-Windows is a 32-bit application which runs under Windows 3.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, and Windows NT. It is compiled with Borland C++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G library which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microsoft.com/Softlib/MSFILES/WING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EW IN THIS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s vers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heavy magic is done on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lette registers are wri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 display routin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rites are now clipped properly at the top and bottom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delay/-nodelay op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ORT MANUAL FOR TH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VGB-Windows, you will first have to install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ibrary which can be obtained from Microsoft [se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]. Also, the VGB-WIndows distribution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32.DLL which should be either kept in a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 runs, or copied into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runs in a resizable window with the following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on allows to run a new game. If you only have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VGB-Windows, it will be disabled so that you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hoose a game when emulato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ops up a setup dialog allowing to change all 4 Game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some emul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group of controls to select a color and change it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 The palette controls may not work very w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ndows in 256-color mode. Use 16-bit or 24-bi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for best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Blank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CPU command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vertical blanking interrupts. Setting it lower m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emulation, but setting it too low will ha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pdat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determines how many vertical blan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ass between window refreshes. It is usually set to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ncrease it to make VGB work faster.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s become jerky at high update periods thoug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tes may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elay Lin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e "dirty" horizontal lines in some games, you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 to remove them. There is no som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 of this option which will work for all games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:1  These options change the window size to be the same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:1  GameBoy, or 2/3/4 times bigger. Please, note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:1  window size by simple dragging the bottom-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4:1  window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a dialog box with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REQUENTLY ASKED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Game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Boy is a handheld videogame machine produced by Nintendo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around a custom CPU similar to Z80, but with some changes. Game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quently laughed at because of its reflective green-on-yellow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ch in fact is its virtue. Due to the low power consum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CD, GameBoy can work for 35 hours off 4 AA batteries. There i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od games produced for GameBoy, both classics [Tetris, Pac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s, etc.] and specific ones [Final Fantasy series for GB]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s in RPGs and classic games where gameplay is more importa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More information about GameBoy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cs.umd.edu/users/fms/GameBo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do I get GameBoy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buy the cartridges. GameBoy software is copyrighted and still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distribution is an act of piracy. Nothing prohib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cking up a cartridge you own and playing it on the emulato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a GameBoy cartridge, you can use either SmartCard copier [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for a standalone version], or a self-built copier,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opefully be available at the WWW pag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 it legal to spread GameBoy cartridge snapsh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. Be aware of the fact that by using commercial software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, you are commencing an act of piracy. Not that I care,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are the keys used in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 Unix/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-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LT]  - B button                        ([CONTROL]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  -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-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- Qu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  - Turn tracing on/off            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   - Show LCD controller registers   (Not implemented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is the complete list of command line options of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-help option. It will tell VGB to display all option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. Following are the options available in VGB-Unix/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 &lt;level&gt;    - Select debugging message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ilent           1 -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llegal writes   4 - Illegal CPU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-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period &lt;period&gt;   - Set VBlank interrupts period [10000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eriod &lt;period&gt;   - Number of interrupts per screen update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               - Print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at &lt;GG code&gt;    - Activate a GameGenie cheat [not supported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m/-noshm         - Use/don't use MIT SHM extensions for X [-s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p &lt;address&gt;     - Trap execution when PC reaches address [FFF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/nodelay      - Delay/don't delay coincidence int-s [-no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r/-nosaver     - Save/don't save CPU when inactive [-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0 &lt;name&gt;      - Change color#0 [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1 &lt;name&gt;      - Change color#1 [#5858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2 &lt;name&gt;      - Change color#2 [#9898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3 &lt;name&gt;      - Change color#3 [w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some games do not run with VG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said before, VGB emulation is not completely accurat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games will probably never run on V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a game refuses to work, try changing -vperiod value from 2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0, or moving a "VBlank Period" knob in the VGB-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see a group of "dirty" lines on VGB screen, or a gam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ly, try -delay/-nodelay options, or check/clear the "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nterrupts" checkbox in the VGB-Windows set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some sprites blink or do not appear at all, try changing -u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1 to 10 [1 will give you the best picture, but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], or moving an "Update Period" knob in the VG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lette controls in VGB-Window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ably means that you are running Windows in the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this mode, not all of 256 possible colors are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hoose only from the available colors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o 16-bit or 24-bit graphics and palette will star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 start VGB-WIndows, but it tells me that WING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haven't installed WinG library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. Check the information in the beginning of this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 start VGB-WIndows, but it tells me that BWCC32.DL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B-Windows comes with a file called BWCC32.DLL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kept in the directory from which VGB runs, or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is VGB so slow on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r computer is too slow to run VGB. VGB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nguage and therefore is quite slow. Although it works on 486/33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/33 PCs, it runs best on a Pentium/90 or a DEC Alpha/150. You ca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 up by increasing -uperiod value controlling the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impulses between screen updates to 3-6, and by decreasing -v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trolling the number of CPU cycles between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s to 3000-6000. Please, DO NOT SEND ME MAIL about VGB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n I compile VGB with my Borland/Turbo C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, given that your compiler creates executables using flat 32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. Two PC compilers which do that are WATCOM [using DOS4G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] and GCC [using DJPP extender]. The only Borland/Turbo C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I'm aware of i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compiling VGB under Unix, I get "undefined name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r linker can not find the librari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GB [namely, libX11.a and libXext.a]. Find these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modify the Makefile so that the final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compiler has "-L&lt;path_to_libs&gt;" options. I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, try #undefining MITSH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en starting VGB-Unix/X, I get X_ShmAtt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probably trying to run VGB on a remote Xterminal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use shared memory for interfacing with X. Use -noshm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VGB not to us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GB starts under Unix, but then I get X_PutIm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/X version of VGB currently needs 256-color X. Neither 2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rueColor Xterminals will work with the drivers inclu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VGB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 start VGB-Unix/X but the window st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X application took over all available colors so that V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allocate any for itself. Check if you run XV, Netscap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 Fayzul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