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using this to upgrade exiting DragonStalker games there are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rom this other then the T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SE FILES ALS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