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TTENTION VENDORS: You May Distribute Wordware '95 for Wor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iles are modified or changed and that the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please send a note, e-mail, or samp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Andrew M. Freeman * AMF *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.O. Box 189 * Holbrook, NY 11741-0189 * US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: 74250.17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W: http://www.execpc.com/~amfsoft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Andrew M.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39.95 + NO SHIPPING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Word for Windows Add-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74250.170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are '95: The hottest collection of 60 macros an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copying a file, to managing your projects to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 contacts. Complete file management, project manag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managemnt - all INSIDE Word for Windows.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tile and flexible package for Word ever created.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A full-fledged PIM and a full-function CD Play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. Many utilities included to make common tasks even quicker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Quote Slayer, Auto Correct Toggler; Smart Paste Toggler;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, etc. Has a Multimedia Player which will play all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 quick command line, Windows Exit/Restart/Reboo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Word for privacy, Close All and Exit, Print Summar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Fax Macros that take full advantage of WinFax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are '95 supports a smart document interface, is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imple to install and configure. AND SO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ordware does it all!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! For Word for Windows Only. Well worth the download-- only 67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!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ssociation of Shareware Professionals Member&gt; Author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agazine, CompuServe Magazine, and CompuServeCD, PC/Computing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, PC World, NautilusCD, ROMWAR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: IBM or Compatible  PC, PC-compatible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Windows '95. Word for Windows 7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1.5 MB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