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9481418"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435323511"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770928283"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2093287059"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