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.doc</w:t>
        <w:tab/>
        <w:t>sort Version 1.45</w:t>
        <w:tab/>
        <w:tab/>
        <w:t>by R�diger W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files in this distribution ar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rcial usage is permitted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Everything in this distribution must be kept together,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hat the author can't be made responsible for the destroy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lost of data through use of this program. You use it on your ow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sc. Please read carefully the Doc-file before using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is not registered. For registration send a letter with 5 US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in DM to the below mentioned address. If you giv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you will get the registered version via this medium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addressed and franked envelope (2DM within German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US$ for shipping. Send cash only, for checks add 5 US$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of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rw2@irz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nerr@iee1.et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</w:t>
        <w:tab/>
        <w:t xml:space="preserve">  http://home.pages.de/~wer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inf.tu-dresden.de/~rw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eeetw0.et.tu-dresden.de:8080/~wer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</w:t>
        <w:tab/>
        <w:t xml:space="preserve">  R�diger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semannplatz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309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pee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ime reduced downto 10 per cent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(recognizable) time is needed anymore for free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op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for use in She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arted either by simply typing it's name (of cours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r in the path) or by giving addition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name of the file what should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[switches] infile [infile 2 ... 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'sort ?' appears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s opened and red into the memory. T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, if any switches were set, manipulated in the requir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witches (alphabeticiall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unrgistered version only the -a, -e and -g switche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>sorting the file in ascending order (it is optional, becaus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z,l]</w:t>
        <w:tab/>
        <w:t>with this option the number 'z' of column can be specified,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to be sorted. 'l' specifies, how many cha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e.g. to sort the RECENT files from Aminet b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c2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ouble lines are erased, the comparision starts at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nes, means the whole line is used for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l' is not given, it will be asked for, if 'l' given as '0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t automatical to max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z,l]</w:t>
        <w:tab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is, that the comparision for era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starts at the column, which is specified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ion is made till end of the line, the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rting doesn't have any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sorting the file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>all empty lin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>all empty lines and all identical lines in the file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orting (of course ONE of these lines is kept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y]</w:t>
        <w:tab/>
        <w:t>using this option the first line of the work ran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given, ALL actions are done ONLY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also the last line is not com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is bigger than the number of lines of the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in-read files together) an error-message 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>actually the capitals and small letters ar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this switch, they won't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[str]</w:t>
        <w:tab/>
        <w:t>the given string is ignored for sorting,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beginning of the sorting column. It's NOT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paces are in the string, it's advicable to give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ly in the command line and answe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leting the full line is used for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[x]</w:t>
        <w:tab/>
        <w:t>joins x files and sorts them; the result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[x]</w:t>
        <w:tab/>
        <w:t>joins x files without sorting; the result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y]</w:t>
        <w:tab/>
        <w:t>using this option the first line of the work ran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given, ALL actions are done ONLY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also the first line is not com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is bigger than the number of lines of the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in-read files together) the last lin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aken as last line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or/and y is not given it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the file is not sorted, only empty line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the file is not sorted, only empty lines and identical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ide by side are erased (of course ONE line is kept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might more useful if the file is alread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>the specified file for reading will be overwritten by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!!! IF ONCE OVERWRITTEN THE ORIGINAL FILE CAN'T BE RESTO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[str]</w:t>
        <w:tab/>
        <w:t>all lines, which doesn't match the search pattern st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characters like " are given it is advis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as the very last of the command line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guments are not recognized after a " by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[str]</w:t>
        <w:tab/>
        <w:t>all lines, which match the search pattern str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e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the file which was red will only be written in reverse ord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oth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c]</w:t>
        <w:tab/>
        <w:t>with this option the character c will be removed from the file/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characters like " need to be removed it is advis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as the very last of the command line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guments are not recognized after a " by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cd]</w:t>
        <w:tab/>
        <w:t>with this option the char c will be replaced by char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/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ee -s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>this option supresses all messages, including the warning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error messag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>the sorting function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ext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outfilename and loads textfile1. After sort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extfile1 text.out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extfile1 without distinguishing capitals and small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sorted file to text.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extfile1 textfile2 -j3 textfile3 ram:text.out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extfile1 textfile2 and textfile3 sorts, removes all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dentical lines (except of one of them)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AM:tex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RECENT RECENT.sort -E -c20,10 -g -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on command line to sort the RECENT files from 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starts at line 6, means the header is no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after the types of the files, additionally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after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nd identical lin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hole line is used for compar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can be set at any place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to the switch is not given, it will b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contradictions between given switches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outfilename has to be the last of 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filename is given, the first infilename plus a new end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ggestion for the out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-order bases on the strcmp/stric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line in a file is 102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tes that a line is longer than this are cutted. A messag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If you need to sort longer lines, just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 to be sorted depends only on the size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nd on your patience). The used time is shown after sort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atistic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_engl file is the same as the sort file, just all mess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grateful for any comments, suggest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diger Wer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