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5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1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1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1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Only non-commercial license of DCF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elgian users can register with Alain Midavaine at AMI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Rue CDT. Charcot 37, 1070 Bruxelles, Belgium. Tel: +32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523 08 04, Fax: +32 2 523 08 0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1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1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1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1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8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1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1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June 30, 1996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