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PC running Windows 3.1 or higher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or Banyan VINES 4.10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that meet the standalone PC requir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Note that NetWare 4.10 requires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version is fully-functional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license to use and evaluate the program, bu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initial testing period requires that a licen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licensed evaluation softwar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/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itial registration reminder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aximum number of users allowed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will expire on 03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a license for this software provides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(3.5") with the latest version and serialized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 by mail/phone/FAX/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software updates via Internet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.EXE   x-FONE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.HLP   x-FONE4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EXE  Banyan Suppor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_FUNC.PIF  Banyan Support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that will contain the x-FONE4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 installation, this directory can be READ/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directory that will contain the x-FONE4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For network installation,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/FILESCAN acces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a Windows program item in the program group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, Database Applications).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, and choose New. Select Program Item. Sam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 x-FO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    N:\APPS\PHONE\X-FONE4.EXE N:\APPS\PHON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: N:\APPS\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here you pass the data volume/path to X-FONE4.EX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tart x-FONE4 by double-clicking on the x-FONE4 icon. x-FO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to automatically create database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te that if you are not operating on a Novell or Banya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tilize the built-in x-FONE4 login screen or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ARE4.INI file (see the sample file)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-FONE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chnical support by mail, phone, FAX,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provided at no cost to UNLICENSED user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valuation. For technical suppor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