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PHONE COPYR. 1995,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-PHON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T-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cess is to make a directory for T-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:\&gt; prompt type: MD\T-PHONE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at directory. Type: CD\T-PHON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should look like this C:\T-PHONE&gt;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copy the files to the new directory.  Type COPY A: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f your 3 1/2 disk-drive is B use it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-PHONE type MENU and press enter, the menu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