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eyville, LA 71325-232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318) 279-25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