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X - Copyright (c) 1995, 1996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you that are looking for a system that answers the "WHO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(straight-up)?" question,  GAMBLER'S MATE soft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  The system is 26-3  (89.7%) YES! it is a fact.  Various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zed by the computer and system points are assigned.  When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totaled, the winner is the team with the most points.  When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masses 35 or more system points than its opponent, a BEST BE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BEST BET scenario is a remarkable 16-0  (100%) in ALL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s!  For your information, Super Bowl XXX will be play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1996 in Temp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GAMBLER'S MATE: Super Bowl Edition does NOT use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, it has chosen the underdog to win the Super Bowl 6 ti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...ALL 6 underdogs have won.  It is 6-0  (100%) w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 underdog to WIN the Super Bowl OUT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ER MEMBERSHIPS can be purchased separately for a nominal $10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!  This will allow you to maintain licensing renew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AMBLER'S MATE software  go commercial in the future (and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and also GIVES YOU a 33 1/3% LIFETIME discount on all futu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Editions.  So, for $20, you buy a CHARTER MEMBERSHIP ($10) plu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 Edition package (for $10 when using your 33 1/3 LIFETIME discou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CHARTER MEMBER fee for next's year Super Bowl will b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is year's package to win the Super Bowl, then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 and send paymen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 Box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incinnati, OH  45201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riends about GAMBLER'S MATE software and RECEIVE MONEY '$$$'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r referred person pays to register...that's MY PROMISE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 GAMBLER'S MATE software  is SHAREWARE, which NEEDS YOUR SUPPOR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se winning systems)...please do the right thing an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shareware products, especially WHEN THE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              Contact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736                 o Internet: mark.savey@ccc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cinnati, OH  45201-1736    o CompuServe Id #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o Interlink (Ilink), Relaynet (R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GAMBL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J&amp;R's $port$ Handicapping BB$ (717) 265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nti.net/~bighorn  (The GAMBLER'S MATE HOME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