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ight Log Maker Version 1.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program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duce a flight log that you can take with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your trip.  I created this program because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seeing flight planning programs that requir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ir databases every 6 months or 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ogram will do almost as much a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produced.  The beauty of it is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updating unless the performance of the airpla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hanges or you fly another type of airplan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performance data f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is easy to use.  Just mak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that you see on the screen and then push a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"form". After filling the need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forms the flight plan is calculated and show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rowse, or print to pap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ll show route, segment miles, miles remaining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wind direction, wind speed, wind correctio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ourse, segment flight time, time remaining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, total trip time, segment fuel, total fuel. Tot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make allowances for cli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ip data, performance data is listed. Standar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current temperature.  Density altitu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AND cruise altitudes.  Power setting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peed, best rate of climb speed and rate of clim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and for cru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en to start descent?  Miles required fo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ow many miles will be used for climb are lis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the mileage required for climb and descen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otal mileage for the trip, a warning will appear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cruise altitude used is too hig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cks that the program will make to insure tha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s been put 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vital performance data, an area to copy ATI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radio frequencies, write Notams, Approach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/ Departing runways, is included o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comes with FREE performance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NA 152 and CESSNA 172. (Almost every pilot I know fl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aircraft!) The executable program is FREE!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id if you decide to purchase additional performa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other listed aircraft.  Those files cost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(4 data files ar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ircraft has performance data for Above Normal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and Standard operating temperatures.  The fourt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. It's used when you pick an invalid powe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a suggested power setting for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selected for cru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Flight Log Maker or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e:  Ronald Lewis, C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2 Plain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liet, IL 6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:      (815)725-17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to call mornings before noon central time. 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to call on answering machine if I'm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F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ave fun, but be safe when you fly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