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ctorit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2 Meadow Pass Way, Antelope, CA  95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16) 726-2025  Fax: (916) 726-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ucsoft@aol.com   COMPUSERVE: 74351,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&amp; Fro!(tm) File Transmission/Rece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2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long documents on using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nd them.  To &amp; Fro! is indeed the easiest to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receive program on Earth.  Just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nd you will be bouncing files all over the countr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&amp; Fro!(tm) has the ability to transmit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telephone modem from your computer directly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.  Both of you must have a modem or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.  Your receiving or transmitting parti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mputer with a telecommunications progra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r receiving Z-Modem Protocol transmissions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o &amp; Fro!(tm).  The latter method is preferr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utomat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&amp; FRO!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, create a sub-directory on your hard drive.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like, but TO_N_FRO would work fine, and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selection 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of the ZIP file or diskettes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gram is ready to run.  It can be run from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TO &amp; FRO!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re going to send files to someone,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Windows File Manager, copy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TO_N_FRO\SEND sub-director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esponding sub-directory, TO_N_FRO\RECEIVE, whe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re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TO_N_FRO.EXE program file.  The first ti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up any remaining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Main Menu selections are Send, Receive, Defaults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wish, you can enter Defaults to permanently 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Receiver's Telephone #? field, with a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ered to match your local telephone numb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have a VGA monochrome monitor, you may wis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B(lack) &amp; W(hite) field to &lt;Y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EDI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waiting in your SEND sub-directory,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party that you are ready to transmit files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ress the SEND Main Menu option.  If there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elephone # you can just press the e key 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) key and enter the number.  Once enter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by pressing the " key, or just e to star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r modem and set up for maximum transmiss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receiver's machine is waiting you don'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unless the program advises you of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this happens, simply re-transmit- th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e transfer of the rest of th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s successful, the program will prompt you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elete the transmitted files in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and you may do so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EDI RE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een advised of that fil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you, from the Main Menu select Rece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t up your modem for automatic rece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with the sending party to receive the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tored in the RECEIVE sub-directory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ceived, the program will continue to wai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until you press the u key.  NOTE: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the RECEIVE mode continuously if you lik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ine in the backgroun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hat is that.  We hope you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&amp; Fro(tm)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license for To &amp; Fro(tm) is for one site, one computer.</w:t>
      </w:r>
    </w:p>
    <w:p>
      <w:pPr>
        <w:pStyle w:val="PreformattedText"/>
        <w:bidi w:val="0"/>
        <w:jc w:val="left"/>
        <w:rPr/>
      </w:pPr>
      <w:r>
        <w:rPr/>
        <w:t>Registered owners of To &amp; Fro(tm) may order additional copies of</w:t>
      </w:r>
    </w:p>
    <w:p>
      <w:pPr>
        <w:pStyle w:val="PreformattedText"/>
        <w:bidi w:val="0"/>
        <w:jc w:val="left"/>
        <w:rPr/>
      </w:pPr>
      <w:r>
        <w:rPr/>
        <w:t>To &amp; Fro(tm)  at a substantial discount from Auctorita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n: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us _________  copies of the To &amp; Fro(tm) program.</w:t>
      </w:r>
    </w:p>
    <w:p>
      <w:pPr>
        <w:pStyle w:val="PreformattedText"/>
        <w:bidi w:val="0"/>
        <w:jc w:val="left"/>
        <w:rPr/>
      </w:pPr>
      <w:r>
        <w:rPr/>
        <w:t>The serial number of my original copy (if you have one) is</w:t>
      </w:r>
    </w:p>
    <w:p>
      <w:pPr>
        <w:pStyle w:val="PreformattedText"/>
        <w:bidi w:val="0"/>
        <w:jc w:val="left"/>
        <w:rPr/>
      </w:pPr>
      <w:r>
        <w:rPr/>
        <w:t>_______________.  I understand the price for an original copy of</w:t>
      </w:r>
    </w:p>
    <w:p>
      <w:pPr>
        <w:pStyle w:val="PreformattedText"/>
        <w:bidi w:val="0"/>
        <w:jc w:val="left"/>
        <w:rPr/>
      </w:pPr>
      <w:r>
        <w:rPr/>
        <w:t>To &amp; Fro(tm) is $19.95.Shipping and handling is $2.00 per order,</w:t>
      </w:r>
    </w:p>
    <w:p>
      <w:pPr>
        <w:pStyle w:val="PreformattedText"/>
        <w:bidi w:val="0"/>
        <w:jc w:val="left"/>
        <w:rPr/>
      </w:pPr>
      <w:r>
        <w:rPr/>
        <w:t>$5.00 for Canada/Mexico and $10.00 for the rest of the world.</w:t>
      </w:r>
    </w:p>
    <w:p>
      <w:pPr>
        <w:pStyle w:val="PreformattedText"/>
        <w:bidi w:val="0"/>
        <w:jc w:val="left"/>
        <w:rPr/>
      </w:pPr>
      <w:r>
        <w:rPr/>
        <w:t>California residents must add 7.7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please circle one:    American Express  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 #:____________________________________ Expiration 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:      ______________5.25" ____________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toritas Software</w:t>
      </w:r>
    </w:p>
    <w:p>
      <w:pPr>
        <w:pStyle w:val="PreformattedText"/>
        <w:bidi w:val="0"/>
        <w:jc w:val="left"/>
        <w:rPr/>
      </w:pPr>
      <w:r>
        <w:rPr/>
        <w:t>Attn: Customer Service</w:t>
      </w:r>
    </w:p>
    <w:p>
      <w:pPr>
        <w:pStyle w:val="PreformattedText"/>
        <w:bidi w:val="0"/>
        <w:jc w:val="left"/>
        <w:rPr/>
      </w:pPr>
      <w:r>
        <w:rPr/>
        <w:t>5012 Meadow Pass Way</w:t>
      </w:r>
    </w:p>
    <w:p>
      <w:pPr>
        <w:pStyle w:val="PreformattedText"/>
        <w:bidi w:val="0"/>
        <w:jc w:val="left"/>
        <w:rPr/>
      </w:pPr>
      <w:r>
        <w:rPr/>
        <w:t>Antelope, CA  95843</w:t>
      </w:r>
    </w:p>
    <w:p>
      <w:pPr>
        <w:pStyle w:val="PreformattedText"/>
        <w:bidi w:val="0"/>
        <w:jc w:val="left"/>
        <w:rPr/>
      </w:pPr>
      <w:r>
        <w:rPr/>
        <w:t>Voice: (916) 726-2025</w:t>
      </w:r>
    </w:p>
    <w:p>
      <w:pPr>
        <w:pStyle w:val="PreformattedText"/>
        <w:bidi w:val="0"/>
        <w:jc w:val="left"/>
        <w:rPr/>
      </w:pPr>
      <w:r>
        <w:rPr/>
        <w:t>Fax: (916) 726-4746</w:t>
      </w:r>
    </w:p>
    <w:p>
      <w:pPr>
        <w:pStyle w:val="PreformattedText"/>
        <w:bidi w:val="0"/>
        <w:jc w:val="left"/>
        <w:rPr/>
      </w:pPr>
      <w:r>
        <w:rPr/>
        <w:t>Order Line: (800) 355-95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