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's New in CompuSlave For Windows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STSI Com Upd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lave For Windows Version 2.11 includes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TSI Com (version 1.01).  This update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program has a new phonebook that all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a unique Com Port, Baud Rate, Parity, etc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in the phonebook.  Login scripts are now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TSI Com can even generate a default CompuServ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, based on information provided by the user.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to CompuSlave were relatively minor, since no bu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found and/or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's New in CompuSlave For Windows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Batch Import Ad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lave For Windows Version 2.10 add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capture files into their corresponding datab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mode.  Rather than importing capture files on a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-a-time basis, CompuSlave provides this new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ass-import".  Here's an excerpt from ou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hat explains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 STSI, we maintain over 50 different databas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s from various CompuServe forums.  Each week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often in the fast-scrolling conferences), w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est messages from CompuServe and import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corresponding database.  Rather than op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and import the capture files on a one-at-a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s, the batch import feature allows us to selec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bases we want to update, and start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with as little user intervention as po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likely cause for user intervention in the batch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will occur if duplicate message number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atabase, and CompuSlave needs to prompt you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o add the new message to the database. 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bottom of the screen will inform you what Compu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oing, and gives an indication of the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imported.  Status bars are displayed to give a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ion of the completion percentage, fir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atabase, and also for the total batch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ny New Features and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of CompuSlave also adds sever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 and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New "CompuSlave Tip" screen for hints on using CompuS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Expanded tool palette.  Several new speed butt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added to the floating tool palette, such as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, Delete, Save, Cancel, and Hid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Improved help file and context-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Optional confirm on delete, so the user doesn'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ed before delet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Option to beep when impor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Sample database included with project (SAMPLE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's New in CompuSlave For Windows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New Database Struc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lave For Windows Version 2.00 contains an entire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structure.  After an extensive re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tages and disadvantages of the Paradox-sty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as used in the previous versions of CompuSlav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decided that the database format used in CompuSl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(B-Tree by TurboPower Software) is much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r than the Paradox databases.  Due to these fact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onverted CompuSlave For Windows to the B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s.  Following are some statistics to suppor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Computer System...: Pentium 90 with 16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Used..........: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File Size.......: 1,982,85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Messages Imported: 2,86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Slave/Win 1.02   CompuSlave/Win 2.00  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ing Time:     14 min, 47 sec         2 min, 41 sec      55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887 seconds)          (161 seconds)    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Size:       5,521,408 bytes      3,173,456 bytes      43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es Indexes)                                          SMAL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f CompuSlave For DOS will now find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s are directly compatible with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puSlave For Windows can simply be install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s CompuSlave For DOS, and each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open the same databases.)  Many new featur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een added to this version of CompuSlav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is highly customizable.  A Tool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frequently used features.  Speed-butt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hanged to display the picture only, text only,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ext, or they can be disabled entirely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s can be open at the same time, making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ing easier.  A Find Next/Find Previou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quickly locate the next or previous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user-specified text.  A new Windows-bas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has also been added to this release to assi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apturing forum messages from CompuSer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in the documentation file for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ing forum messages.  For a complete list of re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file CSLAVEW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's New in CompuSlave For Windows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Feature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lave For Windows Version 1.02 adds severa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, including a Find option to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nce of a word or phrase in the message body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current message and continuing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is reached, or the user selects Cancel.  Al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"view" has been added to allow the user to view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ody of the current message, providing a larg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ad the message text.  A few fixes have also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a fix for a GPF that would occur if the user tr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ose the application with one or more database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.  For a complete list of revisions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LAVEW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's New in CompuSlave For Windows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Database Size Improv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lave For Windows Version 1.01 chang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base slightly, greatly reducing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s that are created.  (Saves approximately 500K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0 message database, based on internal testing.)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was also fixed where a modal message box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during an import if the number of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reached 500, but since the status window w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, the message box could not be seen, making i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application had hung.  (Pressing Alt-F4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al dialog box would have solved the problem.)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list of revisions, see the file CSLAVEW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's New in CompuSlave For Windows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Initial Release of CompuSlave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SI proudly announces the release of CompuSlav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shareware market!  CompuSlave imports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 capture files into a database, convert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messages.  Add, delete, edit, and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database for key words or phrases.  Mak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work for you!  Create your own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.  Ideal for power users, programmers,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ors.  Network support is included.  Easy-to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