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rag And Zip For Windows 95/NT v.1.0  Copyright (c) 1992-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n Baumbach/Canyon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the Drag And Zip For Windows 95/NT 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 is an extract from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distribution of the Shareware version of Drag And 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specifically prohibited from charging, 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s, for any such copies, however made; and from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and/or documentation with other products (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) without prior written permission,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Disk Vendors approved by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are permitted to redistribute Drag And Zip, subject to the cond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this license,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gested One Line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ZIP Manager for Win 95/NT, View, Scan, Assoc -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ggested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Zip Win 95 GZ TAR Drag and Drop View Scan Assoc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ed Brief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rag And Zip you can zip and unzip files with just a right cli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 Builtin Zipping, unzipping and Virus Scanning. 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ion of TAR and GZ files. Zips long file names and path names.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saic and Netscape. Makes Windows hosted SFX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ggested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 And Zip connects with Windows 95 Explorer or the Windows N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nd makes them into Zip files managers. Under Explorer you can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zip with just a right button click.  Built-in Zipping, and Unz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support for zipping to multiple diskettes.  Built in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-in extraction of popular internet formats GZ and TAR.  Install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ewer of these files into Mosaic and Netscape. Makes zip files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and path names. Makes Windows hosted self extracting Zip fil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95 or Windows NT 3.5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30 receive disk with latest version and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verseas shipping add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Canyon Software, 1537 4th St, Suite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 Rafael, CA 94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