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Viral Toolkit Pro by Eugene Kaspersky 2.2, Lite version (AVP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beta3]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AD THE FILE LICENSE.DOC BEFORE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PLite - is a "lite" version of the powerful AVP anti-virus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PLite is executed from the command line prompt only,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VP features except: virus disinfection, and scann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/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distributed as SHAREWARE. You are free to use AVP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evaluation period of 30 consecutive days afterwhich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pay a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heck the AVPLite sub-directory for the databas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P.SET), and anti-virus databases (*.AVB files). AVPLite will no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iruses without the AVP.SET and *.AVB files. See be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latest updates of the AVP.SET file and *.AVB (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problems while using AVPLite [beta3] versio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est AVP distributor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ptions and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ed from the DOS prompt AVPLite support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PLITE [options] path[\filename]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- any DOS path, * or *: - all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- wildcards * or ? - Default is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  skip memory test            /D 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skip MBR test               /H  disable heuristic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  skip boot sector test       /U  disable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=path  swapping directory     /X  do not us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[=filename]  save report      /S  s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  display OK messages         /N  check remote disks, used with *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?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x language, LE=English, LF=French, LI=Italian, LR=Russ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virus scanning are available in return codes (DOS Error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No viruses we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Virus scan wa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Suspicious objects we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Known viruses wer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- File AVPLite.EXE is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ound a new virus which is not detected by AVPlit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sample to your nearest AVPLite distributor.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nti-virus database in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of AVP updates  and  AVP distributo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!REA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