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BOOT'R!  If you appreciate BOOT'R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er"), you are encouraged to call The STSI BBS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, and let us know!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OOT'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T'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SI, The STSI BBS, or any STSI employe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BOOT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BOOT'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4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BOOT'R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OOT'R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T'R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 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OOT'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BOOT'R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BOOT'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OOT'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BOOT'R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ing BOOT'R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34.95 (+$5.00 S&amp;H USA/Canada / $10.0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 1/2" diskette containing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register their copy of BOOT'R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moval of all program delays.  To register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50 and charge it to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or Discover credit card.  Upon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temporary registration name and numb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For further registration information an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included with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a program designed to maintain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system.  BOOT'R allows users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nfiguration files, and reboot the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optimal configurations for ever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or example, DOS users may want to lo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would give trouble under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ames might require an exhorbitant amoun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ssible to achieve with many device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TSRs may interfere with the op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tape backup programs.  BOOT'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operating environment without these TS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, different configurations can be used for DO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special about BOOT'R?  Unlike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ies, BOOT'R allows up to FIV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ach configuration that is used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user to change his AUTOEXEC.BAT and CONFIG.SY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se files to be changed, along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Within my company, I find this most useful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 called SHELL.CFG and NET.CF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 options that need to b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other.  BOOT'R provides the flexibil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BOOT'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BOOT'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For example, if the distribution disket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BOOT'R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OOT'R on two diskettes, you will need to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 the diskette drive when asked to do so.  If you s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installation program will install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BOOT'R from a BBS (or received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, depending on the form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n all likelihood, the fact tha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ans that you already have the necessary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perform this step. 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rections for this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installation program will ask you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will copy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rograms and documentation in other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(C:\TEMPDIR, in the above discussion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BOOT'R, log to the BOOT'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BOOTRED" to execute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T'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BOOT'R works, a basic understanding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is essential.  At boot time, DOS use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 in the root directory of the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vice drivers, memory managers, disk caches,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, etc..  In its most basic form, BOOT'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different CONFIG.SYS and AUTOEXEC.BA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reated by the BOOT'R Editor, and re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BOOT'R Editor saves each configuration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R file that contains the statements for the new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It is important to note tha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ONFIG.SYS and AUTOEXEC.BAT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not automatically updated in the BOOT'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a program makes changes to either file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permanent by editing the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BOOT'R Editor, and making the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ORMAL (default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BOOT'R for the first tim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xisting system configur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  This can be done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to the BOOT'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"BOOTRED". 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"Ok"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"New Configuratio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ype "NORMAL" (No quotes) and press [TAB] or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 "Normal Configuration" (No quotes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elect "Edit All".  You should now see a screen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the C:\CONFIG.SYS and C:\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With the cursor in the C:\CONFIG.SYS window, select "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" 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elect the file "CONFIG.SYS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existing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elect the C:\AUTOEXEC.BAT window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r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elect "File, Load"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elect the file "AUTOEXEC.BAT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existing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Select "File, Exit" (or press [ALT-X]) to exit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to save these changes to the NORMAL.B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Select "Done" and then select "Exit BOOT'R Editor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reated a configuration called "NORMA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existing system configuration.  (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 To return to this configuratio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OOT'R sub-directory and type "BOOTR NORMAL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You may also type "BOOTR" and select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turn to the BOOT'R menu following a configur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" configuration must be created,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's normal (default) configuration. 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called "NORMAL", but you can us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)  See the section entitled, "Setting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configuration" for more 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(Use the BOOT'R Editor to make thi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section of the NORMAL.BT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program executes here!  Do not includ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simply log to the C: drive, change to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nd execute BOOT'R.  The BOOT'R butt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onfigurations can be select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lected, BOOT'R updates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in the root directory of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computer system return to the BOOT'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figuration change, the following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AUTOEXEC.BAT files in each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s.  (Use the BOOT'R Editor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program executes here!  Do not includ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BOOT'R can be used to boot into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, optimized configurations.  After a spec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nd exited, the system is reconfigured 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ystem boot-up time, create a scaled-dow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just loads enough device drivers to ge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  You will want to provide some XMS or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OT'R and the BOOT'R Editor operate fas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You might also want to include a mouse dri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atch files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 file is executed from within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return to the AUTOEXEC.BAT file unless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.  For example,  Flight Simulator 5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rom a batch file named FS5.BAT.  If BOOT'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cific configuration for FS5, an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under "How to return to the BOOT'R menu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" is used, the system will not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" configuration after executing and exit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5.  This is due to the fact that DOS doesn'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AUTOEXEC.BAT) batch file when it execu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FS5.BAT).  To circumvent this problem, simply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not specify the .BAT extens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(DOS session)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stead of executing a specific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it may be desirable to create a 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n this scenario, the system boots into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just sits at the C:\ prompt.  If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under "How to return to the BOOT'R menu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" is used, the system will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onfiguration immediately.  This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a secondary command processor.  The la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hould appear as follows.  (Us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thes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ation containing these statement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ad a secondary command processor, and s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prompt.  You can execute programs, run menu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ests.  To exit and return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ype "EXIT" (no quotes), and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tements in the AUTOEXEC.BAT fil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return to a normal configur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to this technique is that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by the size of COMMAND.COM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between 5K and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MMAKER with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often desirable, to use MEMMAK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BOOT'R configurations.  However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EMMAKER makes changes directly to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not automatically made to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They must be entered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Editor after MEMMAKER completes it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new (or open an existing) configur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AKER optimization by using the BOOT'R Edit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 will use the name "EDITOR"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Substitute the name of you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BOOT'R by typing "BOOTR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oot into this configuration by typing "BOOTR EDI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, or by selecting the "Editor"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ecute MEMMAKER and follow the MEMMAKER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the memory usage for this configuration.  If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ed in gaining more conventional memory,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.  Otherwise, no fur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hange to the BOOT'R sub-directory and execut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Load the "EDITOR" configuration,  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called) and select "Edi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the C:\CONFIG.SYS window (if it isn't alread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File, Load".  (Or press [F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elect the file "CONFIG.SYS", and click "Open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e the contents of your new, optimized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elect the C:\AUTOEXEC.BAT window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r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elect "File, Load"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elect the file "AUTOEXEC.BAT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new, optimize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elect "File, Exit" (or press [ALT-X]) to exit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to save these changes to the EDITOR.B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elect "Done" and then select "Exit BOOT'R Editor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MAKER optimized configuration has now be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BOOT'R configuration file.  The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used, the optimized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must be followed for each configur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MEMMAKER.  This technique allow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 to be made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electing "New Configuration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display, allowing you to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name field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hat will be referenced from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is file will contain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s that should be changed when a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 (A .BTR extension on this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to locate the configuration file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.  If you do not add one, the BOOT'R Editor will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Description field can option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figuration file being cre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 reference, allowing the addition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The Configuration Description is mainta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will introduce users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where the individual files can be 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returns users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s screen allows user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up to five files for each configuration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change filenames, print the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editor.  The configuration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on the top of the screen allow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ields 1 Through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ilename fields down the left side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 a separate path and filenam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hen BOOT'R initializes this configu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filenames MUST be preced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y are to be created.  This i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BOOT'R, allowing newly created file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rive and in any directory.  A typical configu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:\AUTOEXEC.BAT in the first filenam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 in the second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ne of the filename fields contains a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:\AUTOEXEC.BAT, the BOOT'R Editor will loa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version of this file.  It will NOT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urrently exists in the root directory of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UTOEXEC.BAT.  The text field merely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that will be written when BOOT'R initia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s 1 Thru 5 / Ed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listed on this screen can be edited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text editor.  This editor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ve "Edit ?" buttons shown along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List screen or by pressing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" button. Pressing the "Edit 1" butt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load the text that corresponds to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name #1" field. Pressing the "Edit 2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editor and load the text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in the "Filename #2" field, and so on.  When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" is selected, the BOOT'R Editor ope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filename field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save the configuration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name field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Only text fields that were not left bl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screen are saved as a valid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(If a file is entered in a text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text shown in the editor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onsidered part of the configuration,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LANK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int button allows a printout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configuration to be printed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LPT1:, LPT2:, LPT3:, or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figu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's text editor allows quick and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f the files maintained with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mmands include cut, copy, paste, dele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, load, insert, save, save al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an be moved, resized, and tiled.  Color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, and mouse speeds can be increased or de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individual preference.  Since most of the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andard to a basic text editor,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 special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amp;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reating your initial configu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Editor, you may find the Load and Inser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Load allows text from an exis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aded directly into the editor, REPLAC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ext.  Insert allows text from an exis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ERTED into the edito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Sav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changes to (or created)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uch as C:\AUTOEXEC.BAT, you can select Sa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current BOOT'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When you select "Save", BOOT'R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C:\AUTOEXEC.BAT file on your hard driv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ores the text you entered in the BOOT'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en you want to change the files on the hard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instructions given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BOOT'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ox screens allow users to open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OOT'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ening a file, make sure that any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were originally saved with the BOOT'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Editor will NOT read files properly if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with the BOOT'R Editor!  For users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 version of BOOT'R (prior to 1.00)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eate a new configuration and load you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built-in text editor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reated and saved properly, prior to 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m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eld allows users to manually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r deleting a file, the BOOT'R Editor appends a 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nd searches for a file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ists, it is automatically select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If the file does not exist, the BOOT'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dvance the cursor to the Files list box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or issue an error message, depending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for files with the selected (*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*.*) file filter.  Pressing the SPACE BAR will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list, and pressing ENTER on a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ruct the BOOT'R Editor to attempt to open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rive, and a list of availabl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can be changed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irectory, or clicking on it with the mous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 is selected, the "Files" list box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matching the file fil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n-editable field contains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eld as a quick-reference to see wher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can be selected when a file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 box.  The BOOT'R Editor will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or 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can be selected to cancel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screen allows the modification of th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prior to BOOT'R executing the command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the exploding dialog box stage delay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log delay is the number of seconds that BOOT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elog screen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writing the configuration files,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system.  The default for this field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pies of BOOT'R will display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press a key before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Registered users have the option to remove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-selecting this button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please read the "Registration" sec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reboot delay is the number of seconds tha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ause (after displaying the prelog screen) to all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aches to flush.  This precautionary meas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s who are experiencing corrup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en attempting to use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used as an "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" for dialog boxes within the BOOT'R Editor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ploding 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is field indicates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BOOT'R should wait before blanking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nu. (Note: The screen blanker is only activ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button menu. It is not currently used within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specifies the number of seconds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BOOT'R screen blanker moves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the screen.  In essense, this value is u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screen blanker's display speed, or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the type of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en rebooting the computer syste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m Boot", which is similar to pressing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ption is to perform a "Safe Boot", which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s before rebooting, and the last option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ld Boot", which is similar to pressing the reset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enter up to four lines of tex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 that should be executed prior to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.  Users may find this helpful for fl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a cache, to prevent any corruption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bo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Commands 1 Thru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text fields to enter any DOS comman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provides basic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, and allows registered users to enter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, as they received it from 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registration number is entered i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the registration name will appear on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.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BOOT'R configuration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change to that configuration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o simply type "BOOTR.EXE"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dialog box will be displayed, showing you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in the BOOT'R sub- 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ame will be located on a push-butt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ush-button, the configuration nam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allows BOOT'R to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configuration using BOOT'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configuration on the BOOT'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CONFIGURATION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must always be the first ent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the desired configur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maintained in a separate .BTR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the BOOT'R Editor.  In order for BOOT'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there MUST be a file in the default BOOT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name of the configuration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parameter is optiona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to be changed WITHOUT actual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.  This option is useful to test BOOT'R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SYS, AUTOEXEC.BAT, and any other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operly.  It is also useful to verify that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properly flushed and disabled, without ris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R CPBACKUP             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DESQVIEW             BOOT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DESQVIEW /TEST       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LANTASTIC            BOOTR WINDOWS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R KEEN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similar BOOT'R command line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will display the prelog screen,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ecute any existing Pre-Reboot Instructions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o flush (depending on the pre-reboot delay)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Configuration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Version 2.16 added support to automatically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such as C:\AUTOEXEC.BAT and C:\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between rebooting sessions.  BOOT'R now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hanges have been made to a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whether or not to place the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OT'R configuration file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program within Microsoft Windows, and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ifies the file C:\AUTOEXEC.BAT, BOOT'R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hange has been made, and will warn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The user can tell BOOT'R to add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to the current configuration file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 the file C:\AUTOEXEC.BAT the next tim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sing BOOT'R.  File modifications are detected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ritten to the BOOT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BOOT'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mpany, we have found BOOT'R to be ideal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on several of our key mach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e have one system that needs to ru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e have configurations set up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ape backups (to unload unnecessary device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network configurations.  We use BOOT'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interface that ties all of these configura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BOOT'R works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a base configuration called "NORMAL.BTR"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turned on, it comes up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BOOT'R button menu, giving u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iguration to use.  If, for example, we pu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button, BOOT'R reboot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WINDOW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ITSUMI\MTMCDAE.SYS /D:MSCD001 /M:64 /I:10 /P:300 /T:6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WINDOWS;O:\O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PROWIN=O:\ZPRO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CDEX /D:MSCD001 /M:64 /L:D /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WINDOWS\ODI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BOOT'R loaded many device driver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"NORMAL" configuration shown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 of this procedure is that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Windows, the AUTOEXEC.BAT file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, which reboots and returns to a NORMAL configur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arlier, the NORMAL configuration executes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nu, and once again, offers the user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use.  BOOT'R's button menu contains its own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) screen blanker, which allows the computer to sit id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nu for long periods of time without user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screen burn-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'R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advised when using BOOT'R in combinat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Qview.  Exit all open windows and exit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execute BOOT'R. 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reboot command, BOOT'R checks to see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rom inside a Windows, DESQview, or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one of these environments, it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erminates the execution of the reboot comman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ave been modifi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BOOT'R in combination with any disk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rite- caching, unless you flush and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DOS command on the Pre-Reboot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are using MS-DOS 6.x, make sur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-Reboot Instructions contains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perform this step have reported probl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T'R not writing the proper configuration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Once this statement is added, however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easiest way to get started with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BOOT'R Editor by typing "BOOTRED" from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  If you haven't created any configuration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 will detect this and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fault configuration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and C:\CONFIG.SYS files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 will create a file called ORIGINAL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your original configuration.  Ope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it, and feel free to use it.  This is a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to make sure that you don't accidentall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while you are tes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accidentally overwrote my orig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AUTOEXEC.BAT and CONFIG.SYS), and I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ies of them first. 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BOOT'R Version 2.14, we ad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ary measure, just in case this happe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2 files in your BOOT'R sub-directory called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OLD.  These are backup copies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and C:\CONFIG.SYS files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the BOOT'R Editor (after version 2.14), it ma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iles.  If you wish to restore the contents of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ype the following 2 command lines from the BOOT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UTOEXEC.OL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FIG.OLD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tore the contents of your original file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store your C:\WINDOWS\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SYSTEM.INI files, you will find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in the BOOT'R sub-directory, as well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names WIN.OLD and SYSTEM.OLD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ceiving an intermittent error from HIMEM.SYS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 HIMEM.SYS has detected unreliable XMS memor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3F146h.  XMS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m I receiving this error, and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ently noticed this problem on severa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wned by our company.  We believe thi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EMM386.EXE and/or Microsoft Window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witch on our computer systems will temporarily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until the next time we need to reboo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ing this same problem, you may want to instruc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"Cold Boot" of your computer system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 the computer.  To do this, change the "Reboot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n the Defaults screen of the BOOT'R Editor to "C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&lt;ASP&gt; - The Diskette Database /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aker is copyrighted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