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y conferences in ImagiNet do not have moderators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become a moderator for a conference which exists in ImagiN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 rules which will appl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enforce the rules of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participate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derators must post at least one message a month,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their right to be moderator of that conference. (decid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ust make sure messages remain O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are aware of the fact that the host system can over-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cision if it finds it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have the right to ask for a user to be dis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erence. Any discussions of this should take place in IN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aving your sysop forward the message to IN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