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lated to use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 from a variety of sources (BBS, CD-ROM, disk vendors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THE TC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THE TC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PC-based study aid for the U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s faithful rendition of the US Constitution through the 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and its INTERACTIVE SEARCH feature, you can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hat is and what is NOT written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what is written in the Constitution, you can deter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atisfaction what the Constitution does and does NOT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tebook features of the TCN program, you can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ve (100+ pages) of rights commentary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This commentary compares and contrasts the Co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5 other historically significant right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the notebook features (has INTERACTIVE INDEXING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rovided commentary or produc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t historical rights documents with the Constit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 to you, you can use the interactive search cap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utorial introduces you to the aspects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view the provided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utorial provides instruction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search and indexing capabilities of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instructions to edit provided commentary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screens.  A single mouse click or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art of the provided commentary is to be construed a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bP Company warrants only those trial copies that it dis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You can omit "@aol.com" if you are logged onto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trial version 3.0 requires 2 meg of hard drive spac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is doublespaced, 1.5 meg if drive is not double spaced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un on DOS 5.0 and later.  Earlier versions of DOS not 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obably work ok.  It is a memory HAWG (affectionate). 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12 K of conventional RAM free at the DOS prompt to run, 640 K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.  VGA color and mouse nice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trial copy of the TCN program was obtained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, use the TCNSTALL.BAT file to install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drive and directory where TCNSTALL.BAT resides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CNSTALL and press ENTER.  Operation of the TCNSTA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you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er's instructions with the CD-ROM program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your supplier or the manufacturer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is named TCNDOS30.EXE, it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 file prepared by TCNbP Company.  Type TCNDOS30 followed b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.  (If you omit path specification, the SFX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s itself in the directory with TCNDOS30.EX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has some other name, refer to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posted on the same BBS in a related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stalling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CNSTALL.BAT to install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CN program, make the install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, type TC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11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learning about the TCN program.  You can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s later using the "Notices" option of the TCN program "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. . are usually caused by not enough free memory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mpt.  You MUST have at leat 512 K of RAM fre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old, make sure it has 640K RAM. 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OS commands: CHKDSK, MEM, MSD.  Refer to the 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or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640K RAM and the TCN program crashes during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st likely cause is a TSR.  TSRs include some menu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packages, or printer drivers.  MEM or MSD will tell you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are present.  If they are, you c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em if the particular TSR has that featur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5 key during boot up to try the TCN program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  This feature works only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multiple config.sys files.  This feature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lat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out the offending line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reboot you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favorite computer guru before calling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0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0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by copying the original diskette(s).  To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 program on 360K floppies, two disks are required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BB.EXE on 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files feature of the DOS 5.0 and later DOS shel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ese files, you can transfer them to a single disk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or greater capacity.  Use your preferred method of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TCN BBS download file to a floppy along with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de-compress them.  Put that floppy in your fri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 and decompress the TCN BBS download files onto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use one of the description files in DOSDESC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n-line program description to upload with the DO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TCN program.  Use the longest description that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DOS trial version of the TCN program 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out whether the BBS accepts SFX (self-extracting)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install a fresh copy of the TCN program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 the fresh copy of the TCN program without starting i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ression utility that is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trial version of the TCN program uses an extens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directories.  Be sure to use appropriate option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m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them in a format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escription file as described under the he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zipped file and the description file to th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ould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bP, Constitution, Notebook, Tutorial, United, States, Mag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a, Bill, Rights, Declaration,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aterials in this file to prepare a suitable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material is a useful guideline tha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s many of those provided as the BBS will allow.  Ad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mpress the file TCNDESC.DOC or upload it as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see fit.  TCNDESC.DOC is only a suggested file name - 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 BBS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obligated to register when you use the TCN program 2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determine it is useful to you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a written perpetual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or additional fees ($20, $27.50 or $35.00 tota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a blank hard copy of a registration form and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