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 xml:space="preserve">THE PAPER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per  Saver is a  printer  utility  for laser  and H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kjet printers.   It is a  great solution for 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glut that comes when printing large ASCII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can print up to  8 pages of text on every 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 a  tiny,  but  very  readable  font.   Or 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  10  point  font  in  various  layouts  (la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 and front sides,  etc.)  Can print  1, 2, 4 or  8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every  sheet in  single or  double columns,  fro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.  It even prints in folded "booklet" format.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numbering,  date, time  and file  name stamps 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.   Intelligent pop-up  window menus  make naviga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BM PC  compatible with  DOS 3.0  or greater  and a Hew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ckard DeskJet  series printer,  or any  laser pr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s or emulates a Hewlett-Packard Laser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begin the program, enter SAVER at the DOS prompt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opening  title  screen,  you  will  be presented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If this  is your very first  time that you hav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,  then  choose the "Configuration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.  This will display  a larger menu listing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"Configuration  options" menu,  select your 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er  port.   You  should  also  select the estab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mode (landscape  or portrait) that  you wish to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se three  selections have been  made,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in Menu.  All of your  selections will be saved in a 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, so  that next time  you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preliminary step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configuring  the program  to work  with your 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a file by first  picking "Select file to print"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in Menu.   This will display a 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 Locate  and  identify  the  ASCII  file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you  have selected  the file  you want  to prin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ed with the actual printing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ish to by-pass the file/directory listing men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"feed" The Paper Saver  the name of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 from the command line.  For example,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-&gt; SAVER C:\DOS\README.TXT to have the README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 C:\DOS  directory selected for printing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duce the number of steps  necessary prior to printing,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ing the Main Menu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ying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ardless of  whether you register the  program  or no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courage  you  to  share  the  unregistered 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Saver FREELY with  your friends and colleagues 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 it to any BBS's you use.  You must, however,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keep all  the files together.   A complete list 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ars in PACKING.LST.  None  of the program  files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 files  may be modified.  The 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is copyrighted and  cannot be modifi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or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  is  copyrighted  software  that 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d  via  the  shareware  marketing  method. 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and  public domain  distributors, BBS  syso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-ROM publishers may distribute  this program and cha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 (no more than $5.00 per 3"/5" disk) ONLY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No  changes or  alterations are  to be  made to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er.   This  includes  all  program  related data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disk (including this 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Shareware vendors must contact the program autho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ing  this  program  available  to  the public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 STAMP ON SAVER.EXE IS OLDER  THAN 2  YEARS.   W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nt  to  insure  that  you  have 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.    Please   contact   the   author/sysop   with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addressed  stamped  envelope  or  e-mail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stard Seed BBS  (540) 372-9680 in  such cases.  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atest UNregistered version of  The Paper Save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ed by modem by dialing (540) 372-9680.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downloaded as SAVER*.ZIP (where "*" is used to 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urrent version numb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is "user supported  software".  The auth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  does  NOT  receive  any  royalties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on  of  this  program.   The  only compens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comes when  users like yourself  financi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.   Upon receipt  of your  registratio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 the  latest  version,  personalized  (bear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).   All delays  and "nag"  screens are  elimi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ed use  of this  program beyond  a 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iod 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ite license is  required for businesses, govern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institutions where  The Paper Saver  would be u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 than  one  computer  at  any  given time. 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 first for site license discount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uthor makes no warranties, expressed or implied,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quality  or  performance  of  this program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be held liable for any direct, indirect,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 consequential  damages  resulting  from  the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.   Your  use  of  the  program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greement to this disclaimer and your release of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ny form 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.O. Box 5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mouth, Va. 22403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 The Paper Saver  then you may 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ying some  of the  author's other  programs.   Mo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are  family, educational,  or Bible  relat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 evaluation  copies,  you  can  obtain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s from our BBS (bulletin board system) if you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ustard Se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0-14.4k N-8-1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BS phone number: (540) 372-96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