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RAR version 1.55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  <w:t xml:space="preserve">     </w:t>
      </w:r>
      <w:r>
        <w:rPr/>
        <w:t>Commands and switch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  <w:t xml:space="preserve">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etailed information may be found in the user manual, RA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 RAR &lt;command&gt; -&lt;switch 1&gt; -&lt;switch N&gt; &lt;archive&gt; &lt;file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@listfiles...&gt; &lt;path_to_extract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add Comment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            add Comment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            Write Comment from archiv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Extract files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           ENter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   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         loc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 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f]          Move to archive [Files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Print file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    Repai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file.sfx]   Convert archive to SFX [alternate SFX module may be 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     Tes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      Updat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      Verbosely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eXtract files with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$[drive]     provides volume lab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           add Authenticity Verification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-          disable checking or adding authentic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        enable Backu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w           Black &amp; White (monochrome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-           disable Commen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fg-         disable re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         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h           disable sha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           do not sort files while adding to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&lt;s,h,a,r&gt;   set file Exclud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d           do not add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e           disable saving OS/2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p           Exclude Paths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p1          Exclude base dir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         Fres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alt         only right &lt;Alt&gt; key changes help info in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0..5&gt;      set compression level (0-store...3-default...5-max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-           do not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+          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&lt;password&gt; 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      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    create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fx[fil.sfx] create SFX archives (alternate SFX may b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d          STD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k           do not modify arch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l           set archive date as the date of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        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create Volumes with size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&lt;size&gt;      create Volumes:           Size=&lt;size&gt;*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&lt;size&gt;b     create Volumes:           Size=&lt;size&gt;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&lt;size&gt;k     create Volumes:           Size=&lt;size&gt;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d           erase disk contents before creat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&lt;path&gt;      assig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&lt;file&gt;      eXclud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@&lt;list&gt;     eXclude files in specified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           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&lt;file&gt;      add comment to archiv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FX archive module recognizes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          Extract from the SFX archiv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        Test the SFX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View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 Toggle between Color and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 Sel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 Selec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 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W  Set Work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Add file(s) to archive, if the archiv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View a file (if external viewer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viewer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Freshen files in archive - only recently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added and will replace older files ex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Create archive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Add files not already in the archive and upd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changed since they were packed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Move file(s)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Delete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Set up /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Quit RAR. ESC can also be used to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2   Create a soli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3   View file (with internal vi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4   Create a SF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5   Create a SFX-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6   Create a solid archiv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7   Create a solid SFX-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8   Try to repair broke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9   Create a solid SF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Te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View a file (if an external viewer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nal viewer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Extract files from archive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Add comment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Extract file(s)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Make SFX-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Delete file(s)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Set up /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Return from archive. ESC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3   View a file (with internal 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4   Extract file(s) to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5   Add file comme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7   Lock archive to preven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