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Mixer Version 2.0 for the Pas16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1995 John V. Schweinf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placement for the MediaVision Promix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one of the Pro AudioSpectrum16 series of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.  Also, the program appears to work 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tech Soundman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GA or higher with the MediaVision MVPRO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install MMPM/2 for your Pas16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distribution file into a temporary subdirectory. Star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ommand-line session and run "INSTALL.CM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script will prompt you for a directory - enter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hit return to use the current directory.  The scrip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 files to the new directory and setup a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with appropriate program objects.  INSTALL.CMD does not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ONFIG.SYS or start-up folder.  If you want to add Mini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tart-up folder or use the new command-line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you will need to make these modifica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command-line utility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up the OS/2 System Editor and loa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cate your MVPRODD.SYS driver line.  It probably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E:\MMOS2\MVPRODD.SYS /I:10 /D:6 /S:0 /M:0 /J:0 /T:1 /N:PAS16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this line add a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=E:\MINIMIX\CMDLINE.EXE E:\MINIMIX\ZAP\MINIMI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at you installed MiniMixer in "E:\MINIMIX."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titute the correct path for your installation. 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full for both the program and the *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ntrols should be self explanatory with one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(pan) control is shared between the various channe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set the balance control for Aux channel, fir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x volume slider to make it active - then adjust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place this program in your system start-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t your sound card at boot-up time,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utility, mentioned above, is a better solutio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iniMixer program supports one commandline arg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.  This means "set only." if you enter minimix /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the program reads your saved state from minimix.ini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er, then terminates. This command was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a program object in your start-up folder - enter /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parameters" line.  See 'Hint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Save Settings" and "Load 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let you save / restore different sets of mix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*.mix files generated by this command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MINIMIX.INI." If you want to change the default startup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oad a "*.mix" file or make the control adjustment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"Close" the prog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Setup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do some program behavi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"Disable Master Balance":  Enabling this setting causes Mini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gnore the Master Bal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"Save Mixer Setting at Exit":  This enables or disabl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routine at program termin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"Minimize at Startup":  Enabling this causes the progra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and minim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It is easy to forget that MiniMixer i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don't want to use this in your StartUp fol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ant to launch sound enabled WinOS/2 sess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This is also true if you use the WinOS/2 "Fast Loa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warp.  A better solution is to use the "Volume Zapp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 Pro Studio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at I have enabled the "Input" master control bu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verify that this works.  My "D" series car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  I would appreciate some feedback (no pun intend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 a 'St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section has been largely superseded in MiniMixer 1.2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ew INSTALL.CMD and CMDLINE.EXE programs do most of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lightly different and better way. I have included i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still works, if you want to use this method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/so parameter to set up a volume rese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eate another program object for Mini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'Shadow' won't work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oint the 'Working directory' of the objec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than your main MiniMixer directory. A sub-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if your main directory is '\minimix' use '\minimix\z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lose the Object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tartup MiniMixer, Set your desired 'reset to...'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ow close Mini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Open up the Program object 'Settings' p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Now enter '/so' on the parameters line, and close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Voila! You now have a 'Volume Z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using the CMDLINE.EXE program a.k.a "Volume Zapp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used the INSTALL.CMD program, you will have three program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niMixer 2.0 folder.  Startup the one labled "Zapper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periment with all the mixer settings until you get a se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ose the MiniMixer program -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uble Clicking on the "Volume Zapper" program icon will now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16 to reset to the settings saved 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installed CMDLINE.EXE in your Config.Sys, the Pas16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se settings each time you reboot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nOS/2 &amp; DOS sessions.  The quick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&amp; MMPM/2 currently do not allow sharing a *specific*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WinOS/2 or DOS sessions and OS/2 sessions.  This is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ccess the same com port from two different progra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 It just doesn't work, probably never will work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disaster if it were allowed to work. (Any ques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S16 (digital audio) in OS/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B    (soundblaster digital audio) in Win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IDI  (FM synth) in *either* OS2 *or* WinOS/2-DOS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nd WinOS/2-DO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*one* OPL3 FM synthesizer on the card.  This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between the 'Pas16' and 'Soundblaster sides'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OS/2 standpoint it is best to think of the card as 3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roducing *devices* (Pas16 DAC, SB DAC and OPL3 FM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16 side' vs.'Soundblaster sid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ixer has to control *all* of the individual devi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16 card. Thus, generally you must close the app before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OS/2 or DOS session that uses sound. True OS/2 program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16 intelligently.  You certainly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xer and the MediaVision Windows Mix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olume Jum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is has finally been fixed.  MiniMixer now dupli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of the MMPM/2 MasterVolume application, (the big kno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possible for individual device applications (Digital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, AVI, etc) to override the input channel volume setting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 terrible - I actually like being able to control volu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ose apps.  The difference with version 2.0 of MiniMix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olume from the MMPM/2 apps no longer causes a syste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jump due to dissimilar MMPM/2 Master and MiniMixer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xer has always been able to detect volume chang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s.  However, this is currently a one way street.  Event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ossible to have two/three/more way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The API's are there in Warp even as I type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not yet been enabled - we are waiting on new device driv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connected to MediaVision or IBM in anyway.  I just happen to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16 card and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are this with others please use the original, intact zi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fficial" release sites for this program are Compuserve's OS2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, Pete Norloff's OS/2 Shareware BBS and ftp.cdrom.com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rom anywhere else, beware... You have been wa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registrations, suggestions, comments and any ku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ken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V. Schweinf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3777,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 : 73777.671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vschw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1 Gold Coast Rd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illion, NE 68046-2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might find me on Pete Norloff's OS/2 Shareware BBS bu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best bet - I check mail there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yeah almost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AudioSpectrum 16, ProStudio 16, PAS16, ProMix and all derivativ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registered trademarks of Media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MMPM/2, WinOS/2, PM etc. are most likely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owned by you know who - that's right -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NO, AAAAHHHH, Please anything but the "Trademark Po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Mix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(beta): First release - actually should have been calle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(beta):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Input Lev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ome things in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o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(beta): "Final"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"Load/Save Sett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"Setup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"Minimize Volume Jum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"Save Settings at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"Minimize at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"Size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arranged Dialog layout to accommodate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(The "real thing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quirks with "Minimize Volume Jumping"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turned to default "Presentation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itle Bar, System Menu and Fil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(Bug F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*potential* memory allocation problem in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far this has not caused any trouble, bu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ally figured out how to embed icons in the exe file -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file save trap for "PASMIX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xer: (Changed the name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 Revamped / Slimmed down the entire program to take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creen.  Now it's 1/3 the original size. Hardly a pixel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t rid of the Borland custom controls - BPMCC.DLL i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oo many bugs. Plus I got tired of zipping i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.  And you no doubt are tired of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minor bugs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an control on 'Input' was setting '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ixed program ic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bably several others but I don't remember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lose button is gone. I couldn't fit it on the new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'Size' button has moved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:(Bug Fix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ked down an insidious bug with 'Send Bus'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hould now save and restore these sett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:(Another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whole hornet's nest worth of bugs that wer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program was 'Minimized to the Desktop.' 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uses this featur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:General Upd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 is now shareware - s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abled support for variable "Stereo Enha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or changes to Program Look/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luded a new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luded a new REXX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:New Compiler/New Mini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nearly all volume jum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ster mute/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icons and such fo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iminated need for MMPM/2 master volum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nag screens and shareware registr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...And lots of internal stuff you'll never s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