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51b released 7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 to programs beyond changing release from 2.51a to 2.51b. 2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 defective GENVIR.EXE. 2.51b contains a corrected GENV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ective version did create a correct test virus a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a released 7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support for entering and displaying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high ASCII characters (characters with a co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w /NA option allows execution of IM with no ESCape or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bort 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/IC command line parameter to allow Initialization of CMO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Core" CMOS checking, a new more selective type of CMO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vailable.  Selecting "Core" will report on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which could affect the integrity of your data 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iably use your PC.  "Base" and "Full" checking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have before and will detect all changes that can aff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C.  (SetupIM allows you to change the type of CMOS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allows the form IM /CF:filename or /RF:file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/CF= and /RF=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tegrity Master has been tested and works smoothly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re is a Windows setup utility, (IMWIN.EXE) inclu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in a Windows group with appropriate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2UP, 2a2, Alex, Annihil, AntiNazi, Antipode, Ari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on, BackForm, Blava, Bravo, Caibua(Bua), Carbuncle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, Changsha, ChkSum3, Cholera, Cholera, Chukcha, Clonewar2, Co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, Crazy, D2, DARV, Dan_Zerino, Deccer, DelWin, Di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Washer, Dragon, Dudley, E-Morph, Enmity2, Error_Vir, Espe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nia, Exe_Engine, Exebug.Hooker, F-Soft2, Fat Avenger, FatAv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_Mac, FaxFree2, Fax_Free, FredSoft, GT-Spoof, Gob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, Gonads, Gonfie, Gr0b, Granada, Gsav, HD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.Novademo, HS, H_Andromda, Ha!, Havoc, Helen, Hello, He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metricx, Holiday, Il_Cuoco, Industrial, Infector2,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Boy, Itv, J&amp;M, John, KI, KRAD, Kakashka, Khiznjak, Khrusha, K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I, LSD, LaLa, Leandro, Lemming, Lor, Loren, Lythyum, M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Gyver, Magda, Mange_Tout, Mardi Bros, Marzia, Memannih, M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ea, Mithrandir, Mongol, Monkeys Out of Control, N8Fall, Nazi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B, Nigeb, Ninja, Notfound, Oops, Outwit, PDV, PG, Peace, Pen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, Protect, Puppet, QuickSilver, Quicky, RIIHI, RMNS,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jaat, Renegade, Republic, SHHS, Sabrina, Satyricon, Sayha Wa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, Scramble, SheHas, Smile, Stranger, Sum, Sway, Syb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ian, Tigre, Trakia, Traviata, U-life, Ugur, Urkel, Uruk, VM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ister, Velvet, Vlad, VladDir, Wboot, Weirdo, WildFire, Wolv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d released 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false positive virus indications in MSAV/CPA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300, Neuroquila, and Vienn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