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4, 1995 by Michael H. Sh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309 Parkwoo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sington, Maryland 20895-40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is a high performance file viewer with special featur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olating and extracting information from word processing an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It reads popular word processing formats, ASCII text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iles compressed in the ZIP format.  HyperView is blazingl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as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lets you focus quickly on pertinent inform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tagging lines that match search criteria.  Lines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also be tagged and untagged manually.  There is no lim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lines that can be tagged.  Tagged lines may then be vie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ondensed or split screen views.  These powerful features l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ly create a hyperview into your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learning curve involved in trying the program.  Its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packaged in a deceptively simple package.  From a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pective, it works like any other file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some of HyperView's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recognizes compressed files in the ZIP format. 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andem with Info-ZIP's UNZIP.EXE to view compress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, without making a copy on your hard drive. 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th long file names and names with spaces may be viewe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non-HPFS drives.  Encrypted archives are also supported (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y the passwo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files in full screen, condensed, or split screen vi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s files almost instan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ed lines may be copied or appended to the OS/2 clipboard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listing to pick file for viewing and to navig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es may cross line boundaries when working with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and stripped ASCI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started from the OS/2 DOS command line or a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in an OS/2 DOS session (VD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insensitive searches may be performed in any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ect for reading files when you must boot off a floppy o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run OS/2 without Presentat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EADME file contains a brief description of HyperView. 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fficient for most reasonably proficient computer use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mpanying User Reference Guide (HV.DOC) present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 of all HyperView features and their usage.  Hyp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ers some unique features for managing textu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ly, regardless of your proficiency level, time sp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using the manual may still prove re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is user supported software.  It is not free.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rning registration and licensing of HyperView may be foun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e User Reference Guide in the section en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EGISTRATION".  Please also refer to the files BMT.F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FRM.  In brief, there is a $35 fee to register Hyper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business use, each person using HyperView at a sit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.  Volume discount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nstall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are included in the HyperView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.EXE                       HyperView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AUX.EXE                    HyperView auxiliar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.ICO                       HyperView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.DOC                       User Reference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ME.DOC              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MT.FRM                      Register by credit card with BMT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FRM                 Register with author by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S.NEW                    List of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                       Where to find curren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               BB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no special requirements for installing HyperView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HV.EXE, HVAUX.EXE and HV.ICO to a convenient directory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all three files *must* be located in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probably find it most practical to place HyperView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n your path.  If you are upgrading from an earlie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HyperView, be sure to replace the older copies of both HV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AUX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a compressed file in a ZIP archive, you must have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S/2 version of Info-ZIP's UNZIP.EXE.  As of the dat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, the most current version of UnZip is 5.12.  UNZIP.EX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in a directory on your path.  It is especiall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is requirement when you run HyperView after booting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or after using Warp's Alt-F1 startup option.  In either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uses an alternative CONFIG.SYS, which may not includ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ary path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wish to create a HyperView object on your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tarting HyperVie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asiest way to start HyperView is from the Workplace Shell.  D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con of a file you wish to view and drop it on the HyperView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start HyperView from any OS/2 command prompt. 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for starting HyperView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V [options] [filespe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 refers either to (1) a file name, in which case Hyp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load the file at startup, or (2) a path, in which case Hyp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open with a listing of file in the designated director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may be further limited by supplying a file mask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 "C:\DeScribe\Data" would result in a directory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(*.*) in the C:\DeScribe\Data directory.  Alternative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"C:\DeScribe\Data\*.doc" would result in a directory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th the .DOC extension (*.doc) in the C:\DeScribe\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recognizes HPFS long file names.  There is no need to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otes around long file names with embedded spaces.  If you d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otes (through force of habit) place them around the enti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--not just the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filespec is omitted at startup, HyperView will ope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.  When HyperView cannot locate a file specifi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, rather than give a "file not found message"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 listing of the directory in which the fil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irectory listing you may select a file to view or navi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your files.  For more information on using this fea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e the section entitled "Fil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ommand Line 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convenience, the following options are availab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HyperView.  Notice that each option consists of a slash ("/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a letter.  The letter may be upper- or lower-case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must precede the filespec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   Start HyperView in a full screen OS/2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W   Start HyperView in a windowed OS/2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M   Force HyperView to use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   Force HyperView to use color (when it mistake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ks you have a monochrome mon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   Use alternative color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R   Raw (do not convert word processing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B-  Force clipboard featur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B+  Force clipboard featu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Lnn Lines of text, where "nn" is a number from between 25 and 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/L command option is not employed, HyperView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 to the number of rows on your display, which may be any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25 to 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may also be used with any program that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ation of an external file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tarting HyperView From a DOS sess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may also be started from an OS/2 DOS session (i.e.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DM).  The same syntax is used to start HyperView from a VDM a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S/2 command line.  When started from a VDM, HyperVie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to OS/2 full screen display mode.  If you prefer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in an OS/2 window, add the "/W" option to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sing HyperVie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HyperView offers advanced features, it utiliz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al user interface, requiring little, if no, effort to le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deference to those who have difficulty managing shifted keystrok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tually all HyperView commands can be accessed without using shif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displays in one of three views.  In full screen view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of text are displayed.  Tagged lines are differentia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inctive color.  Condensed view is restricted to line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tagged.  In split screen view, tagged lines are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per screen.  The lower screen shows in context whichever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in the upper screen.  The latter two views (conden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lit screen) are only  available when one or more lin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may be tagged either (1) automatically with the search and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of the Search Dialog, or (2) manually  with the spac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a line is tagged, it remains tagged until untagged with the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s command or with the space bar.  Available command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marized below.  HyperView letter commands may be either upper-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r-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mmands are available in Full Screen 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                     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N&gt;                        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5&gt;                        Directory (Dial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\&gt;                         Directory (Exp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3&gt;                        Exit (Confi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F4&gt;                    Exit (Leav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X&gt;                     Exit (&amp; C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G&gt;*                        Gather text to file or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&gt;                         List tagged lines to file or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pace&gt;                     Tag/Unta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&gt;                         Clear tagg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&gt; ) Search               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&gt; )  Dialog               Search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B&gt; )                       Search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+&gt;, &lt;=&gt;                    Repeat Last Search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-&gt;                         Repeat Last Search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J&gt;                         Jump to li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                    Fu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/&lt;F10&gt;               Cond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Enter&gt;/&lt;F9&gt;            Spli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H&gt;                         Hex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R&gt;                         Righ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W&gt;                         Word wrap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&gt;                         Tab expansion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Up&gt;                        Curso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own&gt;                      Curso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PgUp&gt;                      Screen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PgDn&gt;                      Screen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Home&gt;**                    Top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d&gt;                      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eft&gt;                      Screen Left 1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Right&gt;                     Screen Right 1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Left&gt;                  Screen Left 5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Right&gt;                 Screen Right 5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Gather operations may also be commenced by holding down the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in combination with one of the cursor keys (Up, Down, PgUp, PgD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 or E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When the screen has been scrolled right, the home key first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 to the beginning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appropriate, HyperView utilizes dialogs to solicit use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alogs operate in the conventional manner.  Their u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in the User Reference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il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HyperView's directory listing to select a file to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listing may be accessed by pressing "\" or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ape from full screen view.  In either case, HyperView tak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to the directory of the current file, position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 on the cur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access a directory listing by pressing F5, in which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dialog will prompt you for a filespec.  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 will be for all files (*.*) in the current director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rive.  The filespec may be changed by editing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 or by typing a new one.  As explained in the manual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necessary to enter a full filespec.  HyperView makes assum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any miss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will remember any changes you make to the mask compon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pec.  Thus, if you change the mask to "*.doc", HyperVie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e change each time you change a directory from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listing or call the Files dialog.  To change the mask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to revert back to "*.*", edit the mask appropriately or simpl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mask by itself.  The file mask is limited to 3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excess characters will be trun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load a file, position the cursor on the file name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may also be loaded in a new HyperView session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Enter (or F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to a new directory, position the cursor ba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directory name and press Enter.  To move to the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(if any) of the current subdirectory, press Backspa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the cursor on the ".." entry and press Enter.  To chang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drive, press Ctrl and the key of the drive (i.e. Ctrl-A,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, Ctrl-C, for drive C:, etc.).  Pressing the first lette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r file name will advance the cursor bar to the nex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with that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Viewing ZIP Fil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automatically recognizes compressed archives in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.  When you select a ZIP file, HyperView will pres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listing the contents of the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general, HyperView's ZIP directory is sorted by file name.  A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containing directory information, however, will be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by path and then by file name.  The path of the compress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f any) will be displayed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a compressed file, position the cursor bar on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Enter.  Working in tandem with the Info-ZIP grou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ZIP.EXE, HyperView will load the file just as it woul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compressed file.  A compressed file in one of HyperView'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processing formats, will be convert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