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TTTT W   W RRRR  EEEEE PPPP   OOO  RRRR  TTTTT       V   V   1       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W   W R   R E     P   P O   O R   R   T         V   V  11 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W W W RRRR  EEE   PPPP  O   O RRRR    T         V   V 1 1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W W W R  R  E     P     O   O R  R    T          V V    1   ..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W W  R   R EEEEE P      OOO  R   R   T           V   11111 ..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 N   N 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A  NN  N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AAAA N N N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 A N  NN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 A N   N 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TT W   W M   M EEEEE RRRR   GGGG EEEEE       V   V   1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W   W MM MM E     R   R G     E           V   V  11 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W W W M M M EEE   RRRR  G GGG EEE         V   V 1 1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W W W M   M E     R  R  G   G E            V V    1   ..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W W  M   M EEEEE R   R  GGGG EEEEE         V   11111 ..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Michael Cip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Compatibl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tremely  easy to use it has been designed to read the 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hich can be  created and captured  while playing  Tradewar 20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nalysis  report which  contains port matchups for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to maximize  turns,  dead-end  tunnels,  tunnels  between 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sector jumps, and the ability to merge multiple CIM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ingle trade sectors for fuel ore and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ingle trade sectors for fuel o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ingle trade sectors for organic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ead-end tunnels greater than 1 sector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unnels betwe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One-way sect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Merge CIM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osts $20. To retrieve order form printout samp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your  own and  print it on a printer  and  send the last 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and the BBS boards you call to use tradewar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CIM MODE OF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reate CIM files from the Computer in a tradewa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ning on the computer before you log out of the game. To turn on the 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you must enter  ascii  character  codes 200,201,202,203,204,20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is is done by  holding  down the ALT key while typ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on the numeric  keypad of you  keyboard.  After you complete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lease the  ALT key and do the same for the  remaining 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 entering  character  code 205 and release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(:) will  appear on your  screen  this means you are now in CI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vailable in CIM  mode are I get  listing of intersector  war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which you have visited  already, R get listing of ports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you have  visited, and Q to quit CIM mode.  Before hitting the I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need to turn on capture mode in your communication  packa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hitting the I key and R key in seperate files.  I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CAP for I and PORTS.CAP for R but this is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program: TW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use the following command line options in order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file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ERGE [sector/port file 1] [sector/port file 2] [combined sector/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merge sector and port files with each other, this woul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s useless to the analy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TWMERGE SECTORS1.CAP SECTORS2.CAP SECTOR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TWMERGE PORTS1.CAP PORTS2.CAP PORT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program: TW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have the options entered on the command line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files  which you  want to use to  create  the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the tradewa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REPORT [sectors explored] [ports found] [name of report holding analys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created files from TW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TWREPORT SECTORS.CAP PORTS.CAP TWREPOR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esult of many hours of  research and coding 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 shareware and  after a 10 day  period of  examina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at you register the program for $20 US dollars.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ll  receive the most recent version  contain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pecified above. The shareware program S-TWREP.ZIP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loaded to all bulletin  board  systems you use to help as many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of its advantages when playing Tradewar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s completely at your own risk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 releasing this  program after a  substantial  amount of  testin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to be bug free but since nothing is bug free if you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ne please  send me a note and I will correct the problem,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y a problem, and send you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message of enhancements you would like to se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messages through my e-mail address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TREK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