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</w:t>
      </w:r>
      <w:r>
        <w:rPr/>
        <w:t>CyberPunk 202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</w:t>
      </w:r>
      <w:r>
        <w:rPr/>
        <w:t>Non-Playe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</w:t>
      </w:r>
      <w:r>
        <w:rPr/>
        <w:t>Characte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Random Generat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</w:t>
      </w:r>
      <w:r>
        <w:rPr/>
        <w:t>Version 3.1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5 by Dolph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yberpunk is a trademark of R. Talsorian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User's Manu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This Program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.......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NPC Generator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reating New Characters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Loading Saved NPCs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Careers.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ull Boxer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cavenger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A Trooper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olitician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ctress/Model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Skills....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A Pilot...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xpert (PA Design)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A Tech....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utilities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story of NPC Generator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.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Users and Special Thanks......................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yberPunk 2020 NPC Generator v3.10                            Page 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BOUT THIS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urpose of this program is to aid GMs and players in creating </w:t>
      </w:r>
    </w:p>
    <w:p>
      <w:pPr>
        <w:pStyle w:val="PreformattedText"/>
        <w:bidi w:val="0"/>
        <w:jc w:val="left"/>
        <w:rPr/>
      </w:pPr>
      <w:r>
        <w:rPr/>
        <w:t>Non-Player Characters.  It may be distributed freely as shareware on any</w:t>
      </w:r>
    </w:p>
    <w:p>
      <w:pPr>
        <w:pStyle w:val="PreformattedText"/>
        <w:bidi w:val="0"/>
        <w:jc w:val="left"/>
        <w:rPr/>
      </w:pPr>
      <w:r>
        <w:rPr/>
        <w:t>other system.  No registration is required for this program, and is</w:t>
      </w:r>
    </w:p>
    <w:p>
      <w:pPr>
        <w:pStyle w:val="PreformattedText"/>
        <w:bidi w:val="0"/>
        <w:jc w:val="left"/>
        <w:rPr/>
      </w:pPr>
      <w:r>
        <w:rPr/>
        <w:t xml:space="preserve">therefore in no way "crippled" or hindered in any form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ish to register, and therefore make me aware of the fact that</w:t>
      </w:r>
    </w:p>
    <w:p>
      <w:pPr>
        <w:pStyle w:val="PreformattedText"/>
        <w:bidi w:val="0"/>
        <w:jc w:val="left"/>
        <w:rPr/>
      </w:pPr>
      <w:r>
        <w:rPr/>
        <w:t>you do use this program, it is free, so there is no risk to you</w:t>
      </w:r>
    </w:p>
    <w:p>
      <w:pPr>
        <w:pStyle w:val="PreformattedText"/>
        <w:bidi w:val="0"/>
        <w:jc w:val="left"/>
        <w:rPr/>
      </w:pPr>
      <w:r>
        <w:rPr/>
        <w:t>what-so-ev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files should be included in this package.  If any are</w:t>
      </w:r>
    </w:p>
    <w:p>
      <w:pPr>
        <w:pStyle w:val="PreformattedText"/>
        <w:bidi w:val="0"/>
        <w:jc w:val="left"/>
        <w:rPr/>
      </w:pPr>
      <w:r>
        <w:rPr/>
        <w:t>missing please notify the sysop of the BB you downloaded them from so he</w:t>
      </w:r>
    </w:p>
    <w:p>
      <w:pPr>
        <w:pStyle w:val="PreformattedText"/>
        <w:bidi w:val="0"/>
        <w:jc w:val="left"/>
        <w:rPr/>
      </w:pPr>
      <w:r>
        <w:rPr/>
        <w:t>may delete the file.  And also notify me so I can send you the missing</w:t>
      </w:r>
    </w:p>
    <w:p>
      <w:pPr>
        <w:pStyle w:val="PreformattedText"/>
        <w:bidi w:val="0"/>
        <w:jc w:val="left"/>
        <w:rPr/>
      </w:pPr>
      <w:r>
        <w:rPr/>
        <w:t>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PC.EXE - This is the NPC Generator program itsel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PC.DAT - This is the data file which keeps count of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imes each role has been cre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PC.DOC - The document which you are currently read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.FRM - The registration for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ZERO.EXE - Utility which allows you to reset the data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PC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was written in Turbo Pascal 7.0.  If you are interested</w:t>
      </w:r>
    </w:p>
    <w:p>
      <w:pPr>
        <w:pStyle w:val="PreformattedText"/>
        <w:bidi w:val="0"/>
        <w:jc w:val="left"/>
        <w:rPr/>
      </w:pPr>
      <w:r>
        <w:rPr/>
        <w:t>in obtaining a copy of the code which was used in creating it, please</w:t>
      </w:r>
    </w:p>
    <w:p>
      <w:pPr>
        <w:pStyle w:val="PreformattedText"/>
        <w:bidi w:val="0"/>
        <w:jc w:val="left"/>
        <w:rPr/>
      </w:pPr>
      <w:r>
        <w:rPr/>
        <w:t>read the Registration section of this docu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uses all of the Careers which are listed in the</w:t>
      </w:r>
    </w:p>
    <w:p>
      <w:pPr>
        <w:pStyle w:val="PreformattedText"/>
        <w:bidi w:val="0"/>
        <w:jc w:val="left"/>
        <w:rPr/>
      </w:pPr>
      <w:r>
        <w:rPr/>
        <w:t>Cyberpunk 2020 gaming manual.  Also included are a few others which I</w:t>
      </w:r>
    </w:p>
    <w:p>
      <w:pPr>
        <w:pStyle w:val="PreformattedText"/>
        <w:bidi w:val="0"/>
        <w:jc w:val="left"/>
        <w:rPr/>
      </w:pPr>
      <w:r>
        <w:rPr/>
        <w:t>found floating around on GEnie.  All of weapons from the Cyberpunk 2020</w:t>
      </w:r>
    </w:p>
    <w:p>
      <w:pPr>
        <w:pStyle w:val="PreformattedText"/>
        <w:bidi w:val="0"/>
        <w:jc w:val="left"/>
        <w:rPr/>
      </w:pPr>
      <w:r>
        <w:rPr/>
        <w:t>manual as well as some from the Chrome books are used in this program.</w:t>
      </w:r>
    </w:p>
    <w:p>
      <w:pPr>
        <w:pStyle w:val="PreformattedText"/>
        <w:bidi w:val="0"/>
        <w:jc w:val="left"/>
        <w:rPr/>
      </w:pPr>
      <w:r>
        <w:rPr/>
        <w:t>It also uses all the Cyberware from the Cyberpunk 2020 manual, but not</w:t>
      </w:r>
    </w:p>
    <w:p>
      <w:pPr>
        <w:pStyle w:val="PreformattedText"/>
        <w:bidi w:val="0"/>
        <w:jc w:val="left"/>
        <w:rPr/>
      </w:pPr>
      <w:r>
        <w:rPr/>
        <w:t>the cyberware listed in any of the Chrome book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pefully you'll be able to find this a useful program which will aid</w:t>
      </w:r>
    </w:p>
    <w:p>
      <w:pPr>
        <w:pStyle w:val="PreformattedText"/>
        <w:bidi w:val="0"/>
        <w:jc w:val="left"/>
        <w:rPr/>
      </w:pPr>
      <w:r>
        <w:rPr/>
        <w:t>you in playing Cyberpunk.  I decided to write it because I was sick of</w:t>
      </w:r>
    </w:p>
    <w:p>
      <w:pPr>
        <w:pStyle w:val="PreformattedText"/>
        <w:bidi w:val="0"/>
        <w:jc w:val="left"/>
        <w:rPr/>
      </w:pPr>
      <w:r>
        <w:rPr/>
        <w:t>spending lots of time making NPCs.  Now, with this simple program, it</w:t>
      </w:r>
    </w:p>
    <w:p>
      <w:pPr>
        <w:pStyle w:val="PreformattedText"/>
        <w:bidi w:val="0"/>
        <w:jc w:val="left"/>
        <w:rPr/>
      </w:pPr>
      <w:r>
        <w:rPr/>
        <w:t>only takes me about 30 seconds (max) to make a Non-Player Charac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ough talk!  For more info, read on.  If you don't want to, just</w:t>
      </w:r>
    </w:p>
    <w:p>
      <w:pPr>
        <w:pStyle w:val="PreformattedText"/>
        <w:bidi w:val="0"/>
        <w:jc w:val="left"/>
        <w:rPr/>
      </w:pPr>
      <w:r>
        <w:rPr/>
        <w:t>start the program up, it's more or less self explainitory.  Enjo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yberPunk 2020 NPC Generator v3.10                            Page 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know, I said that registration was not required, and believe me,</w:t>
      </w:r>
    </w:p>
    <w:p>
      <w:pPr>
        <w:pStyle w:val="PreformattedText"/>
        <w:bidi w:val="0"/>
        <w:jc w:val="left"/>
        <w:rPr/>
      </w:pPr>
      <w:r>
        <w:rPr/>
        <w:t>it's not.  My main reason for allowing FREE registration was so I could</w:t>
      </w:r>
    </w:p>
    <w:p>
      <w:pPr>
        <w:pStyle w:val="PreformattedText"/>
        <w:bidi w:val="0"/>
        <w:jc w:val="left"/>
        <w:rPr/>
      </w:pPr>
      <w:r>
        <w:rPr/>
        <w:t>get a better idea as to who is using this program.  It's nice to know</w:t>
      </w:r>
    </w:p>
    <w:p>
      <w:pPr>
        <w:pStyle w:val="PreformattedText"/>
        <w:bidi w:val="0"/>
        <w:jc w:val="left"/>
        <w:rPr/>
      </w:pPr>
      <w:r>
        <w:rPr/>
        <w:t>whether all my effort is helping other people as we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 to making me feel good, there are a few other bonus' to</w:t>
      </w:r>
    </w:p>
    <w:p>
      <w:pPr>
        <w:pStyle w:val="PreformattedText"/>
        <w:bidi w:val="0"/>
        <w:jc w:val="left"/>
        <w:rPr/>
      </w:pPr>
      <w:r>
        <w:rPr/>
        <w:t>registering.  Here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You recieve a registered copy of the program. (This is n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than the unregistered save for the blin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nregistered Copy" is replaced with your nam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You recieve registered copies of all future vers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You'll be notified when I any new programs are put out by 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Your name in this document in upcoming version (and believe 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will be more vers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yberpunk utility.  This utility will act as a menu scree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you can select any of the 4 Cyberpunk program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will put out. (NPC Generator, PC Creator, PA Design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hicle Desig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think the above reasons are reason enough to register.  Where as can</w:t>
      </w:r>
    </w:p>
    <w:p>
      <w:pPr>
        <w:pStyle w:val="PreformattedText"/>
        <w:bidi w:val="0"/>
        <w:jc w:val="left"/>
        <w:rPr/>
      </w:pPr>
      <w:r>
        <w:rPr/>
        <w:t xml:space="preserve">you get so much for FREE!!!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of you out there may be interested in obtaining the Source Code.</w:t>
      </w:r>
    </w:p>
    <w:p>
      <w:pPr>
        <w:pStyle w:val="PreformattedText"/>
        <w:bidi w:val="0"/>
        <w:jc w:val="left"/>
        <w:rPr/>
      </w:pPr>
      <w:r>
        <w:rPr/>
        <w:t>This, unfortunately, is not free.  Since I worked hard at creating the</w:t>
      </w:r>
    </w:p>
    <w:p>
      <w:pPr>
        <w:pStyle w:val="PreformattedText"/>
        <w:bidi w:val="0"/>
        <w:jc w:val="left"/>
        <w:rPr/>
      </w:pPr>
      <w:r>
        <w:rPr/>
        <w:t>program, and therefore, creating the code, I require a $5 check in order</w:t>
      </w:r>
    </w:p>
    <w:p>
      <w:pPr>
        <w:pStyle w:val="PreformattedText"/>
        <w:bidi w:val="0"/>
        <w:jc w:val="left"/>
        <w:rPr/>
      </w:pPr>
      <w:r>
        <w:rPr/>
        <w:t>to obtain the c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ish to register, there are 2 possible ways to do so.  The</w:t>
      </w:r>
    </w:p>
    <w:p>
      <w:pPr>
        <w:pStyle w:val="PreformattedText"/>
        <w:bidi w:val="0"/>
        <w:jc w:val="left"/>
        <w:rPr/>
      </w:pPr>
      <w:r>
        <w:rPr/>
        <w:t>first is simple.  You can contact me through E-Mail at the below addres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.BUKOSKI@GENIE.GEIS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obtain the source code, or do not want to send me</w:t>
      </w:r>
    </w:p>
    <w:p>
      <w:pPr>
        <w:pStyle w:val="PreformattedText"/>
        <w:bidi w:val="0"/>
        <w:jc w:val="left"/>
        <w:rPr/>
      </w:pPr>
      <w:r>
        <w:rPr/>
        <w:t>e-mail, you can reach me through the post office at the following</w:t>
      </w:r>
    </w:p>
    <w:p>
      <w:pPr>
        <w:pStyle w:val="PreformattedText"/>
        <w:bidi w:val="0"/>
        <w:jc w:val="left"/>
        <w:rPr/>
      </w:pPr>
      <w:r>
        <w:rPr/>
        <w:t>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ott Bukoski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4 Dutton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rcester, MA. 016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either case, please send me the info that I require.  You can find</w:t>
      </w:r>
    </w:p>
    <w:p>
      <w:pPr>
        <w:pStyle w:val="PreformattedText"/>
        <w:bidi w:val="0"/>
        <w:jc w:val="left"/>
        <w:rPr/>
      </w:pPr>
      <w:r>
        <w:rPr/>
        <w:t>it in the file REGISTER.FRM.  Again, I urge you to register so I know.</w:t>
      </w:r>
    </w:p>
    <w:p>
      <w:pPr>
        <w:pStyle w:val="PreformattedText"/>
        <w:bidi w:val="0"/>
        <w:jc w:val="left"/>
        <w:rPr/>
      </w:pPr>
      <w:r>
        <w:rPr/>
        <w:t>Also, if you have any questions, I can be reached at the above addresses</w:t>
      </w:r>
    </w:p>
    <w:p>
      <w:pPr>
        <w:pStyle w:val="PreformattedText"/>
        <w:bidi w:val="0"/>
        <w:jc w:val="left"/>
        <w:rPr/>
      </w:pPr>
      <w:r>
        <w:rPr/>
        <w:t>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yberPunk 2020 NPC Generator v3.10                            Page 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UNNING NPC GEN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reating New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Role - At this point you must select one of the 15 ro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re supported in this program.  Those Roles ar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C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Corpor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Fix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Medi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MedTe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Netrunn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Nom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Null Box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PA Troop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Politici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Rockerbo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caveng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ol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ech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Level - At this point you can choose how good the NPC is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a level from 1 to 5.  At level 1 he will be like a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, where as at level 5 he will have almost 100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ibuted amongst his skills.  There shouldn't be a lot of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NPCs out there.  When you reach level 5 you are considered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elite (if not the best) in your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yberware - You can select either None, Some, or Lots.  If you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, your NPC will have no Cyberware.  If you select Some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PC will have up to 3 different types of Cyberware. Choo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ts will give your NPC up to 6 different ite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is point your NPC will appear on the screen with all his stats,</w:t>
      </w:r>
    </w:p>
    <w:p>
      <w:pPr>
        <w:pStyle w:val="PreformattedText"/>
        <w:bidi w:val="0"/>
        <w:jc w:val="left"/>
        <w:rPr/>
      </w:pPr>
      <w:r>
        <w:rPr/>
        <w:t>weapons, armor, cyberware, etc.  At this point you have 4 options that</w:t>
      </w:r>
    </w:p>
    <w:p>
      <w:pPr>
        <w:pStyle w:val="PreformattedText"/>
        <w:bidi w:val="0"/>
        <w:jc w:val="left"/>
        <w:rPr/>
      </w:pPr>
      <w:r>
        <w:rPr/>
        <w:t>you can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- This will obviously print a Character Sheet of the NPC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to Disk - This will allow you to save the NPC to a file.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will come up asking you for a name.  Type one in but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put an extension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ill NPC - This will kill the NPC, and the Number Created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back one.  It will appear that you never made one, becaus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ity, you didn't.  Pressing this will bring you out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Op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e - When you are finished printing, saving, or whatever, you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 'd' and you will be brought out to the Main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 agai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yberPunk 2020 NPC Generator v3.10                            Page 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ading Saved NP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Saved File - You will be prompted to select a saved fil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e from.  If there are no saved NPCs, you will be told 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n you will exit to the Main Option Screen.  Pres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nter&gt; alone will exit you from the Selection proces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ke you back to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he file is selected, it will appear on the screen just like it</w:t>
      </w:r>
    </w:p>
    <w:p>
      <w:pPr>
        <w:pStyle w:val="PreformattedText"/>
        <w:bidi w:val="0"/>
        <w:jc w:val="left"/>
        <w:rPr/>
      </w:pPr>
      <w:r>
        <w:rPr/>
        <w:t>would when you were creating a new one.  It will show you all the stats,</w:t>
      </w:r>
    </w:p>
    <w:p>
      <w:pPr>
        <w:pStyle w:val="PreformattedText"/>
        <w:bidi w:val="0"/>
        <w:jc w:val="left"/>
        <w:rPr/>
      </w:pPr>
      <w:r>
        <w:rPr/>
        <w:t>skills, weapons, cyberware (if any), armor, and a whole bunch of other</w:t>
      </w:r>
    </w:p>
    <w:p>
      <w:pPr>
        <w:pStyle w:val="PreformattedText"/>
        <w:bidi w:val="0"/>
        <w:jc w:val="left"/>
        <w:rPr/>
      </w:pPr>
      <w:r>
        <w:rPr/>
        <w:t>interesting things.  Just like above there are fou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- Prints the character onto a sheet that you can use for ga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other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ve to Disk - If you select this, it'll allow you to save the NPC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file.  Since it's obviously already a file since you loa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, I couldn't see why you'd want to use this option. 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none-the-less if you wan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ll NPC - This will delete the current file from your hard driv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 if the NPC should ever die and you don't want to use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gain, just "Kill" h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e - Like above, this will bring you back to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make sure that the files you wish to load are in the same</w:t>
      </w:r>
    </w:p>
    <w:p>
      <w:pPr>
        <w:pStyle w:val="PreformattedText"/>
        <w:bidi w:val="0"/>
        <w:jc w:val="left"/>
        <w:rPr/>
      </w:pPr>
      <w:r>
        <w:rPr/>
        <w:t>directory as the program.  If they are not, it won't find them.  Also,</w:t>
      </w:r>
    </w:p>
    <w:p>
      <w:pPr>
        <w:pStyle w:val="PreformattedText"/>
        <w:bidi w:val="0"/>
        <w:jc w:val="left"/>
        <w:rPr/>
      </w:pPr>
      <w:r>
        <w:rPr/>
        <w:t>all saved NPCs are saved in a special format the program us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urpose for this is to make the reading of these data files</w:t>
      </w:r>
    </w:p>
    <w:p>
      <w:pPr>
        <w:pStyle w:val="PreformattedText"/>
        <w:bidi w:val="0"/>
        <w:jc w:val="left"/>
        <w:rPr/>
      </w:pPr>
      <w:r>
        <w:rPr/>
        <w:t>faster and easier.  Because of this, the only way you could possibly look</w:t>
      </w:r>
    </w:p>
    <w:p>
      <w:pPr>
        <w:pStyle w:val="PreformattedText"/>
        <w:bidi w:val="0"/>
        <w:jc w:val="left"/>
        <w:rPr/>
      </w:pPr>
      <w:r>
        <w:rPr/>
        <w:t>at the NPC once he is saved, is to use the program.  Trying to view the</w:t>
      </w:r>
    </w:p>
    <w:p>
      <w:pPr>
        <w:pStyle w:val="PreformattedText"/>
        <w:bidi w:val="0"/>
        <w:jc w:val="left"/>
        <w:rPr/>
      </w:pPr>
      <w:r>
        <w:rPr/>
        <w:t>file through a text editor will result in nothing but meaningless drive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yberPunk 2020 NPC Generator v3.10                            Page 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EW CARE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 list of new careers that were added for Cyberpunk</w:t>
      </w:r>
    </w:p>
    <w:p>
      <w:pPr>
        <w:pStyle w:val="PreformattedText"/>
        <w:bidi w:val="0"/>
        <w:jc w:val="left"/>
        <w:rPr/>
      </w:pPr>
      <w:r>
        <w:rPr/>
        <w:t>NPC Generator version 2.3.  Proper credit is given where the credit is</w:t>
      </w:r>
    </w:p>
    <w:p>
      <w:pPr>
        <w:pStyle w:val="PreformattedText"/>
        <w:bidi w:val="0"/>
        <w:jc w:val="left"/>
        <w:rPr/>
      </w:pPr>
      <w:r>
        <w:rPr/>
        <w:t>du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ull Box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by D.KUFN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live the sport hell!  You are the sport and dream of bodily</w:t>
      </w:r>
    </w:p>
    <w:p>
      <w:pPr>
        <w:pStyle w:val="PreformattedText"/>
        <w:bidi w:val="0"/>
        <w:jc w:val="left"/>
        <w:rPr/>
      </w:pPr>
      <w:r>
        <w:rPr/>
        <w:t>perfection.  You are the best tower of flesh that intimidates most men.</w:t>
      </w:r>
    </w:p>
    <w:p>
      <w:pPr>
        <w:pStyle w:val="PreformattedText"/>
        <w:bidi w:val="0"/>
        <w:jc w:val="left"/>
        <w:rPr/>
      </w:pPr>
      <w:r>
        <w:rPr/>
        <w:t>You fight in an arena in space, a plastic myomar bubble, surrounded by a</w:t>
      </w:r>
    </w:p>
    <w:p>
      <w:pPr>
        <w:pStyle w:val="PreformattedText"/>
        <w:bidi w:val="0"/>
        <w:jc w:val="left"/>
        <w:rPr/>
      </w:pPr>
      <w:r>
        <w:rPr/>
        <w:t>crowd of crazed fans who want to see blood and bruises and maybe even a</w:t>
      </w:r>
    </w:p>
    <w:p>
      <w:pPr>
        <w:pStyle w:val="PreformattedText"/>
        <w:bidi w:val="0"/>
        <w:jc w:val="left"/>
        <w:rPr/>
      </w:pPr>
      <w:r>
        <w:rPr/>
        <w:t>broken bone or tw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're good enough, you might survive the year and compete for</w:t>
      </w:r>
    </w:p>
    <w:p>
      <w:pPr>
        <w:pStyle w:val="PreformattedText"/>
        <w:bidi w:val="0"/>
        <w:jc w:val="left"/>
        <w:rPr/>
      </w:pPr>
      <w:r>
        <w:rPr/>
        <w:t>the global corporate crown annual event.  Wimps and cry babies need not</w:t>
      </w:r>
    </w:p>
    <w:p>
      <w:pPr>
        <w:pStyle w:val="PreformattedText"/>
        <w:bidi w:val="0"/>
        <w:jc w:val="left"/>
        <w:rPr/>
      </w:pPr>
      <w:r>
        <w:rPr/>
        <w:t>apply for this occup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reer Skil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vity Balance (see below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xing/Martial Ar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hletic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ura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nc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eal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uman Perce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imid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ength Fe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vity Balance (2) : This is your ability to move around and ori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self in 0 gravity.  You are trained in a virtual reality unit.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+1 will allow you to float and swim without getting nausiated.  At +3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can now do acrobatics.  With a +6 you can dance circles arou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thers.  At +9 0 gravity is more natural to you than the earth'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vity i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:  Add Gravity Balance to all physical rolls.  (For example,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wanted to punch someones nose in, you'd ro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1D10 + REF + BRAWL(Martial Arts) + Grvaity Bala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caven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by K.DUFN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repair and fix old tech equipment for use, resale, or strip it</w:t>
      </w:r>
    </w:p>
    <w:p>
      <w:pPr>
        <w:pStyle w:val="PreformattedText"/>
        <w:bidi w:val="0"/>
        <w:jc w:val="left"/>
        <w:rPr/>
      </w:pPr>
      <w:r>
        <w:rPr/>
        <w:t>for parts.  You dig through rubble of dead towns and cities or raid the</w:t>
      </w:r>
    </w:p>
    <w:p>
      <w:pPr>
        <w:pStyle w:val="PreformattedText"/>
        <w:bidi w:val="0"/>
        <w:jc w:val="left"/>
        <w:rPr/>
      </w:pPr>
      <w:r>
        <w:rPr/>
        <w:t>corporate garbage bins.  You are a person of the street living hand to</w:t>
      </w:r>
    </w:p>
    <w:p>
      <w:pPr>
        <w:pStyle w:val="PreformattedText"/>
        <w:bidi w:val="0"/>
        <w:jc w:val="left"/>
        <w:rPr/>
      </w:pPr>
      <w:r>
        <w:rPr/>
        <w:t>mouth and deal with fixers on a daily basis.  You could say you are a</w:t>
      </w:r>
    </w:p>
    <w:p>
      <w:pPr>
        <w:pStyle w:val="PreformattedText"/>
        <w:bidi w:val="0"/>
        <w:jc w:val="left"/>
        <w:rPr/>
      </w:pPr>
      <w:r>
        <w:rPr/>
        <w:t>2020's green team of self recyc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yberPunk 2020 NPC Generator v3.10                            Page 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W CAREER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reer Skil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air/Restore (see below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sic Te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ry Ri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ura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hemistr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t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eal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 Ai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de/Eva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mol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pair/Restore (2): This is your ability to match old tech with new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ech and to restore old tech to working order or strip it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arts.  A + 1 will allow you to repair simple non-electrica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vices.  At +3 you can restore old wiring grids and match som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imple electrical tech to new tech.  With a +6 you can rebuil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ld motors and electrical generators.  A +9 will yield you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bility to match most old tech to new tech and reassemble mos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ld te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ystem: Add Repair/Restore to any rolls involving fixing, repairing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anything mechanical in n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========================================================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 Troop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as described in Maximum Met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ooper, properly speaking, is a professional soldier well-trained</w:t>
      </w:r>
    </w:p>
    <w:p>
      <w:pPr>
        <w:pStyle w:val="PreformattedText"/>
        <w:bidi w:val="0"/>
        <w:jc w:val="left"/>
        <w:rPr/>
      </w:pPr>
      <w:r>
        <w:rPr/>
        <w:t>in the use of Powered Armor.  While only an average combatant without a</w:t>
      </w:r>
    </w:p>
    <w:p>
      <w:pPr>
        <w:pStyle w:val="PreformattedText"/>
        <w:bidi w:val="0"/>
        <w:jc w:val="left"/>
        <w:rPr/>
      </w:pPr>
      <w:r>
        <w:rPr/>
        <w:t>suit, a Trooper is nearly matchless as a threat while wearing PA.  It is</w:t>
      </w:r>
    </w:p>
    <w:p>
      <w:pPr>
        <w:pStyle w:val="PreformattedText"/>
        <w:bidi w:val="0"/>
        <w:jc w:val="left"/>
        <w:rPr/>
      </w:pPr>
      <w:r>
        <w:rPr/>
        <w:t>common practice to refer to anyone wearing Powered Armor as a Trooper,</w:t>
      </w:r>
    </w:p>
    <w:p>
      <w:pPr>
        <w:pStyle w:val="PreformattedText"/>
        <w:bidi w:val="0"/>
        <w:jc w:val="left"/>
        <w:rPr/>
      </w:pPr>
      <w:r>
        <w:rPr/>
        <w:t>whether they are career ACPA wearers or not.  In battle, the difference</w:t>
      </w:r>
    </w:p>
    <w:p>
      <w:pPr>
        <w:pStyle w:val="PreformattedText"/>
        <w:bidi w:val="0"/>
        <w:jc w:val="left"/>
        <w:rPr/>
      </w:pPr>
      <w:r>
        <w:rPr/>
        <w:t>is obvio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introduction of Powered Armor, a new category of</w:t>
      </w:r>
    </w:p>
    <w:p>
      <w:pPr>
        <w:pStyle w:val="PreformattedText"/>
        <w:bidi w:val="0"/>
        <w:jc w:val="left"/>
        <w:rPr/>
      </w:pPr>
      <w:r>
        <w:rPr/>
        <w:t>professional Solos slowly arose, much like brawny jet-fighter pilots,</w:t>
      </w:r>
    </w:p>
    <w:p>
      <w:pPr>
        <w:pStyle w:val="PreformattedText"/>
        <w:bidi w:val="0"/>
        <w:jc w:val="left"/>
        <w:rPr/>
      </w:pPr>
      <w:r>
        <w:rPr/>
        <w:t>specially trained to make use of the equipment.  Borrowing the label from</w:t>
      </w:r>
    </w:p>
    <w:p>
      <w:pPr>
        <w:pStyle w:val="PreformattedText"/>
        <w:bidi w:val="0"/>
        <w:jc w:val="left"/>
        <w:rPr/>
      </w:pPr>
      <w:r>
        <w:rPr/>
        <w:t>20th Century Sci-fi, they were called Troopers.  As a profession, the</w:t>
      </w:r>
    </w:p>
    <w:p>
      <w:pPr>
        <w:pStyle w:val="PreformattedText"/>
        <w:bidi w:val="0"/>
        <w:jc w:val="left"/>
        <w:rPr/>
      </w:pPr>
      <w:r>
        <w:rPr/>
        <w:t>Trooper's special ability is Combat Sense, similar to that of a solo, but</w:t>
      </w:r>
    </w:p>
    <w:p>
      <w:pPr>
        <w:pStyle w:val="PreformattedText"/>
        <w:bidi w:val="0"/>
        <w:jc w:val="left"/>
        <w:rPr/>
      </w:pPr>
      <w:r>
        <w:rPr/>
        <w:t>specialized for ACPA com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reer Skil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 Combat Sen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wareness/Noti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avy Weap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f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l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awling or Martial Ar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hletic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aponsm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 Tech (see SKILLS.NEW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imi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yberPunk 2020 NPC Generator v3.10                            Page 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W CAREER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 Combat Sense : Just like the solos, PA Combat Sense (usually shorten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PA Combat) is a reflection of the Trooper's skill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fessionalism in his chosen combat discipline.  PA Comb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mits the Trooper (working through his Reality Interface)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ticipate danger, dodge traps, and avoid dangerous situat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ambush less weary souls.  The PA Combat Sense provides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nus to a Trooper's Awareness rolls whenever he is in Power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mor, and acts as a bonus on Initiative rolls.  Various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uevers and combat actions require PA Combat for the die roll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a +2 you can run your ACPA without tripping and falling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all the time.  With a +4, you move like an athletic teenag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ven through the roughest of terrains.  However, PA Combat Sen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very restricted when you're out of your armor (1/2 initiati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nus, no manuever bonus).  Don't go thinking you're a Solo w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hap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olitici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As mentioned in CP 2020 the 2nd Edi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iticians in Cyberpunk 2020 are just like politicians in the 20th</w:t>
      </w:r>
    </w:p>
    <w:p>
      <w:pPr>
        <w:pStyle w:val="PreformattedText"/>
        <w:bidi w:val="0"/>
        <w:jc w:val="left"/>
        <w:rPr/>
      </w:pPr>
      <w:r>
        <w:rPr/>
        <w:t>century.  All they care about is themselves, their career, and how well</w:t>
      </w:r>
    </w:p>
    <w:p>
      <w:pPr>
        <w:pStyle w:val="PreformattedText"/>
        <w:bidi w:val="0"/>
        <w:jc w:val="left"/>
        <w:rPr/>
      </w:pPr>
      <w:r>
        <w:rPr/>
        <w:t>they can lie to the populace.  You're the Mayor, Senator, Congressman,</w:t>
      </w:r>
    </w:p>
    <w:p>
      <w:pPr>
        <w:pStyle w:val="PreformattedText"/>
        <w:bidi w:val="0"/>
        <w:jc w:val="left"/>
        <w:rPr/>
      </w:pPr>
      <w:r>
        <w:rPr/>
        <w:t>VP, President, and any other political form you can imagine.  You can</w:t>
      </w:r>
    </w:p>
    <w:p>
      <w:pPr>
        <w:pStyle w:val="PreformattedText"/>
        <w:bidi w:val="0"/>
        <w:jc w:val="left"/>
        <w:rPr/>
      </w:pPr>
      <w:r>
        <w:rPr/>
        <w:t>even be a little sleeze President for some scum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reer Skil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ismatic Leadershi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wareness/Noti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uc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rdrobe &amp; Sty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osi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sua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ci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brary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ctress/Mod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As mentioned in CP 2020 the 2nd Edi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the beauty queens and role models of the age.  Your faces</w:t>
      </w:r>
    </w:p>
    <w:p>
      <w:pPr>
        <w:pStyle w:val="PreformattedText"/>
        <w:bidi w:val="0"/>
        <w:jc w:val="left"/>
        <w:rPr/>
      </w:pPr>
      <w:r>
        <w:rPr/>
        <w:t>are plastered on many a billboard and the mention of your name invokes</w:t>
      </w:r>
    </w:p>
    <w:p>
      <w:pPr>
        <w:pStyle w:val="PreformattedText"/>
        <w:bidi w:val="0"/>
        <w:jc w:val="left"/>
        <w:rPr/>
      </w:pPr>
      <w:r>
        <w:rPr/>
        <w:t>many a face to become awe ridden.  This isn't just a female role either.</w:t>
      </w:r>
    </w:p>
    <w:p>
      <w:pPr>
        <w:pStyle w:val="PreformattedText"/>
        <w:bidi w:val="0"/>
        <w:jc w:val="left"/>
        <w:rPr/>
      </w:pPr>
      <w:r>
        <w:rPr/>
        <w:t>There are a lot of male models out there, and there are just as many male</w:t>
      </w:r>
    </w:p>
    <w:p>
      <w:pPr>
        <w:pStyle w:val="PreformattedText"/>
        <w:bidi w:val="0"/>
        <w:jc w:val="left"/>
        <w:rPr/>
      </w:pPr>
      <w:r>
        <w:rPr/>
        <w:t>actors.  With the advent of technology, you've become the main atraction</w:t>
      </w:r>
    </w:p>
    <w:p>
      <w:pPr>
        <w:pStyle w:val="PreformattedText"/>
        <w:bidi w:val="0"/>
        <w:jc w:val="left"/>
        <w:rPr/>
      </w:pPr>
      <w:r>
        <w:rPr/>
        <w:t>of most video junk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yberPunk 2020 NPC Generator v3.10                            Page 8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W CAREER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reer Skil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wareness/Noti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sonal Groom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rdrobe &amp; Sty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uc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oto &amp; Fil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du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sua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fo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c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ose: This is the model/actress' ability to impress and to perfor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er/his job.  With a pose of +1, you are all right, but a few mo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ears of schooling is required.  At a +3 you are usually o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ver of small magazines and play roles in lots of "B" movies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th a +6 you are smattered on billboards and star in quite a few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vies.  At +9, you can't go anywhere without being badgered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utographs.  Your name and face is everywhere one can look.  You'v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n MANY awards from all aspects of modeling and/or ac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ystem: Add pose to any role made for anything social related.  Ei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you are performing, socializing, or seducing.  Your Po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ll is  a skill which makes others envy you us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yberPunk 2020 NPC Generator v3.10                            Page 9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EW SKI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list of new skills that were added in version 2.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 Tech (3): A construction and repair skill for all non-weapon featur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powered armor.  This skill combines aspects of Bas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echanics, Electronics, and Cybertech, but is specializ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ACPA and Linear Frame use.  TECH sk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pert (PA Design): The ability to design an ACPA suit's function fo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ptimum performance of its mission (e.g., when a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layer tries to design a suit from scratch in gam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ontext).  Use of a computer system with CADaM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rograms add +3 to the roll.  This allows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ustomization of standard suits without the problem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jury-rigging.  INT sk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 Pilot (2): Some characters may be trained in the use of ACPA witho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ing Troopers themselves.  PA Pilot is learned by non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rooper characters the same as Streetwise is learned b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n-fixers (in place of Streetdeal ability).  It provide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manuever bonuses of PA Combat Sense, but not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itiative bonus.  REF sk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yberPunk 2020 NPC Generator v3.10                            Page 1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THER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tzero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utilites included with the NPC Generator is SETZERO.EXE.</w:t>
      </w:r>
    </w:p>
    <w:p>
      <w:pPr>
        <w:pStyle w:val="PreformattedText"/>
        <w:bidi w:val="0"/>
        <w:jc w:val="left"/>
        <w:rPr/>
      </w:pPr>
      <w:r>
        <w:rPr/>
        <w:t>The purpose of this little utility is to allow you to reset Character</w:t>
      </w:r>
    </w:p>
    <w:p>
      <w:pPr>
        <w:pStyle w:val="PreformattedText"/>
        <w:bidi w:val="0"/>
        <w:jc w:val="left"/>
        <w:rPr/>
      </w:pPr>
      <w:r>
        <w:rPr/>
        <w:t>Roles back to zero should you ever desire t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tart the utility all you type is Setzero at the C: prompt, and</w:t>
      </w:r>
    </w:p>
    <w:p>
      <w:pPr>
        <w:pStyle w:val="PreformattedText"/>
        <w:bidi w:val="0"/>
        <w:jc w:val="left"/>
        <w:rPr/>
      </w:pPr>
      <w:r>
        <w:rPr/>
        <w:t>follow the simple instructions.  With this utility you can either reset a</w:t>
      </w:r>
    </w:p>
    <w:p>
      <w:pPr>
        <w:pStyle w:val="PreformattedText"/>
        <w:bidi w:val="0"/>
        <w:jc w:val="left"/>
        <w:rPr/>
      </w:pPr>
      <w:r>
        <w:rPr/>
        <w:t xml:space="preserve">specific level in a specific role, or reset the whole thing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main menu, type all, or the role.  If you type all, the</w:t>
      </w:r>
    </w:p>
    <w:p>
      <w:pPr>
        <w:pStyle w:val="PreformattedText"/>
        <w:bidi w:val="0"/>
        <w:jc w:val="left"/>
        <w:rPr/>
      </w:pPr>
      <w:r>
        <w:rPr/>
        <w:t>utility will reset all Characters back to zero.  Therefore, the next time</w:t>
      </w:r>
    </w:p>
    <w:p>
      <w:pPr>
        <w:pStyle w:val="PreformattedText"/>
        <w:bidi w:val="0"/>
        <w:jc w:val="left"/>
        <w:rPr/>
      </w:pPr>
      <w:r>
        <w:rPr/>
        <w:t>you create a solo, it will see it as the first one you cre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type a role, it will then prompt you to select what level in</w:t>
      </w:r>
    </w:p>
    <w:p>
      <w:pPr>
        <w:pStyle w:val="PreformattedText"/>
        <w:bidi w:val="0"/>
        <w:jc w:val="left"/>
        <w:rPr/>
      </w:pPr>
      <w:r>
        <w:rPr/>
        <w:t>that role you would like to reset.  Very simple, no?  Hopefully you won't</w:t>
      </w:r>
    </w:p>
    <w:p>
      <w:pPr>
        <w:pStyle w:val="PreformattedText"/>
        <w:bidi w:val="0"/>
        <w:jc w:val="left"/>
        <w:rPr/>
      </w:pPr>
      <w:r>
        <w:rPr/>
        <w:t>reset any roles, but if you start getting up into the hundreds or even</w:t>
      </w:r>
    </w:p>
    <w:p>
      <w:pPr>
        <w:pStyle w:val="PreformattedText"/>
        <w:bidi w:val="0"/>
        <w:jc w:val="left"/>
        <w:rPr/>
      </w:pPr>
      <w:r>
        <w:rPr/>
        <w:t>thousands, you might want to.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 Option Utility (Registered us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utility is available to registered users only.  I intend to have</w:t>
      </w:r>
    </w:p>
    <w:p>
      <w:pPr>
        <w:pStyle w:val="PreformattedText"/>
        <w:bidi w:val="0"/>
        <w:jc w:val="left"/>
        <w:rPr/>
      </w:pPr>
      <w:r>
        <w:rPr/>
        <w:t>4 or 5 programs to utilize all aspects of the Cyberpunk universe.  This</w:t>
      </w:r>
    </w:p>
    <w:p>
      <w:pPr>
        <w:pStyle w:val="PreformattedText"/>
        <w:bidi w:val="0"/>
        <w:jc w:val="left"/>
        <w:rPr/>
      </w:pPr>
      <w:r>
        <w:rPr/>
        <w:t>utility will pop up with a main menu that will show you all the programs.</w:t>
      </w:r>
    </w:p>
    <w:p>
      <w:pPr>
        <w:pStyle w:val="PreformattedText"/>
        <w:bidi w:val="0"/>
        <w:jc w:val="left"/>
        <w:rPr/>
      </w:pPr>
      <w:r>
        <w:rPr/>
        <w:t>If you have on of them, you can select it, and it will then run that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not use this on unregistered programs, for it will not work.</w:t>
      </w:r>
    </w:p>
    <w:p>
      <w:pPr>
        <w:pStyle w:val="PreformattedText"/>
        <w:bidi w:val="0"/>
        <w:jc w:val="left"/>
        <w:rPr/>
      </w:pPr>
      <w:r>
        <w:rPr/>
        <w:t>This is another "ploy" to get you to register.  Since registration is</w:t>
      </w:r>
    </w:p>
    <w:p>
      <w:pPr>
        <w:pStyle w:val="PreformattedText"/>
        <w:bidi w:val="0"/>
        <w:jc w:val="left"/>
        <w:rPr/>
      </w:pPr>
      <w:r>
        <w:rPr/>
        <w:t xml:space="preserve">free for all my programs, it should be considered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utility is handy because it allows you to jump from program to</w:t>
      </w:r>
    </w:p>
    <w:p>
      <w:pPr>
        <w:pStyle w:val="PreformattedText"/>
        <w:bidi w:val="0"/>
        <w:jc w:val="left"/>
        <w:rPr/>
      </w:pPr>
      <w:r>
        <w:rPr/>
        <w:t>program without haveing to type commands in by way of the C: prompt.  We</w:t>
      </w:r>
    </w:p>
    <w:p>
      <w:pPr>
        <w:pStyle w:val="PreformattedText"/>
        <w:bidi w:val="0"/>
        <w:jc w:val="left"/>
        <w:rPr/>
      </w:pPr>
      <w:r>
        <w:rPr/>
        <w:t>all know how much DOS is h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yberPunk 2020 NPC Generator v3.10                            Page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ISTORY OF THE NPC GEN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features in 2.1 that weren't in 1.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ll armor and cyberware are now calculated properly when it co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flexes and Bod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Lists the skills much nicer.  It now tells you what stat they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ociated wi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llows for multiple layers of arm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Now makes sure that the weapon the NPC is assigned with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ppropriate with a skill he has.  (No more submachine guns wh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pc doesn't even have that skill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Better handling of skill selection.  The npc's main skills 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icked better than before, with more skill points being assign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more important ones (eg. Special Abilities) (Pickup skills 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ill picked the s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New data file for faster reading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ETZERO.EXE to reset the roles to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w uses nice graphics so the program looks prettier.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features in 2.3 that weren't in 2.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5 new careers to choose. (PA Trooper, Null Boxer, Politicia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ress/Model, Scavenger). see CAREERS.NEW for descri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Allows you to choose what level you wish the character to be at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vel 1 for wimpy NPC's and Level 5 for the tough gu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3 New skills added. (PA Tech, Expert (PA design), PA Pilot).  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KILLS.NEW for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features in 3.0 that weren't in 2.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Linear frames are now represented properly in regards to lif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w keeps track of the number created for each level of each ro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he Level selection screen no longer "blacks out" when you ente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ong respon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pecial Ability is limited by level of the NP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Reputation has been added and is directly related to the leve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PC is 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ntirely new look to the program.  Much more pleasing. :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hows the NPC on screen first to allow for saving, printing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illing if des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PCs can now be saved and loaded from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aper now form feeds to the next p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You can now specify how much cyberware you'd like to ha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yberware has also been classified as "common", "average",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rare".  The chance of the NPC getting a certain item is affect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this classific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dded the Body Type Modifier, Save, and Damage Modifier st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yberPunk 2020 NPC Generator v3.10                            Page 1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STORY OF THE NPC GENERATOR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features in 3.05 that weren't in 3.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ajor bug fix in which the proper .NPC file was not being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features in 3.10 that weren't in 3.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Bug fix in which you could backspace past the beginning of the S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box.  Didn't mess the program up, but looked ug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dded more randomness in the number of skill points that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ed to each NPC.  This way you won't always get a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has 60 points in his career skills.  Some will now have 65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2,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yberPunk 2020 NPC Generator v3.10                            Page 1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distribute this program freely on any BBS as you see fit.</w:t>
      </w:r>
    </w:p>
    <w:p>
      <w:pPr>
        <w:pStyle w:val="PreformattedText"/>
        <w:bidi w:val="0"/>
        <w:jc w:val="left"/>
        <w:rPr/>
      </w:pPr>
      <w:r>
        <w:rPr/>
        <w:t>However, do not, in any way, attempt to collect royalties or monies from</w:t>
      </w:r>
    </w:p>
    <w:p>
      <w:pPr>
        <w:pStyle w:val="PreformattedText"/>
        <w:bidi w:val="0"/>
        <w:jc w:val="left"/>
        <w:rPr/>
      </w:pPr>
      <w:r>
        <w:rPr/>
        <w:t>this program.  It is entirely freeware, and should be kept as suc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please, upload as much as you'd like to try and get this program</w:t>
      </w:r>
    </w:p>
    <w:p>
      <w:pPr>
        <w:pStyle w:val="PreformattedText"/>
        <w:bidi w:val="0"/>
        <w:jc w:val="left"/>
        <w:rPr/>
      </w:pPr>
      <w:r>
        <w:rPr/>
        <w:t>a little more notoriety.  I'm sure others who play Cyberpunk will like</w:t>
      </w:r>
    </w:p>
    <w:p>
      <w:pPr>
        <w:pStyle w:val="PreformattedText"/>
        <w:bidi w:val="0"/>
        <w:jc w:val="left"/>
        <w:rPr/>
      </w:pPr>
      <w:r>
        <w:rPr/>
        <w:t>this program and find it usefu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latest release on this program and other programs that I have</w:t>
      </w:r>
    </w:p>
    <w:p>
      <w:pPr>
        <w:pStyle w:val="PreformattedText"/>
        <w:bidi w:val="0"/>
        <w:jc w:val="left"/>
        <w:rPr/>
      </w:pPr>
      <w:r>
        <w:rPr/>
        <w:t>written, please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Creations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 Home of the Authors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lnet: SWCBBS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00/2400 V.42/MNP Lines : (508) 365-235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400-28.8k V.32/V.42bis US Robotics Lines : (508) 368-70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.4k-28.8k V.34/V.32/V.42bis US Robotics Lines : (508) 368-71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the newest version will be avaiable on GEnie.  You can get</w:t>
      </w:r>
    </w:p>
    <w:p>
      <w:pPr>
        <w:pStyle w:val="PreformattedText"/>
        <w:bidi w:val="0"/>
        <w:jc w:val="left"/>
        <w:rPr/>
      </w:pPr>
      <w:r>
        <w:rPr/>
        <w:t>that version on Scorpia's Games Roundtable Libray.  Access through page</w:t>
      </w:r>
    </w:p>
    <w:p>
      <w:pPr>
        <w:pStyle w:val="PreformattedText"/>
        <w:bidi w:val="0"/>
        <w:jc w:val="left"/>
        <w:rPr/>
      </w:pPr>
      <w:r>
        <w:rPr/>
        <w:t>805.  Keywords to search on are Cyberpunk and/or N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yberPunk 2020 NPC Generator v3.10                            Page 1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GISTERED USERS AND SPECIAL THA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d like to take a few lines to announce the following as registered</w:t>
      </w:r>
    </w:p>
    <w:p>
      <w:pPr>
        <w:pStyle w:val="PreformattedText"/>
        <w:bidi w:val="0"/>
        <w:jc w:val="left"/>
        <w:rPr/>
      </w:pPr>
      <w:r>
        <w:rPr/>
        <w:t>users of this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ott Maxw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Jarno Siivol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i Laukkan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would also like to take a few moments and give special thanks to a</w:t>
      </w:r>
    </w:p>
    <w:p>
      <w:pPr>
        <w:pStyle w:val="PreformattedText"/>
        <w:bidi w:val="0"/>
        <w:jc w:val="left"/>
        <w:rPr/>
      </w:pPr>
      <w:r>
        <w:rPr/>
        <w:t>few people.  For starters I would like to thank my sister and her husband</w:t>
      </w:r>
    </w:p>
    <w:p>
      <w:pPr>
        <w:pStyle w:val="PreformattedText"/>
        <w:bidi w:val="0"/>
        <w:jc w:val="left"/>
        <w:rPr/>
      </w:pPr>
      <w:r>
        <w:rPr/>
        <w:t>for getting me into Role-Playing Games.  Without them, I would never have</w:t>
      </w:r>
    </w:p>
    <w:p>
      <w:pPr>
        <w:pStyle w:val="PreformattedText"/>
        <w:bidi w:val="0"/>
        <w:jc w:val="left"/>
        <w:rPr/>
      </w:pPr>
      <w:r>
        <w:rPr/>
        <w:t>been able to write this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special thanks to Scott Maxwell, Scott Edwards (Cricket), and</w:t>
      </w:r>
    </w:p>
    <w:p>
      <w:pPr>
        <w:pStyle w:val="PreformattedText"/>
        <w:bidi w:val="0"/>
        <w:jc w:val="left"/>
        <w:rPr/>
      </w:pPr>
      <w:r>
        <w:rPr/>
        <w:t>Don Gilmore (RipperDoc) for trying this program and looking for any</w:t>
      </w:r>
    </w:p>
    <w:p>
      <w:pPr>
        <w:pStyle w:val="PreformattedText"/>
        <w:bidi w:val="0"/>
        <w:jc w:val="left"/>
        <w:rPr/>
      </w:pPr>
      <w:r>
        <w:rPr/>
        <w:t>errors and the lik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cial thanks as well to all those listed above as well as the people</w:t>
      </w:r>
    </w:p>
    <w:p>
      <w:pPr>
        <w:pStyle w:val="PreformattedText"/>
        <w:bidi w:val="0"/>
        <w:jc w:val="left"/>
        <w:rPr/>
      </w:pPr>
      <w:r>
        <w:rPr/>
        <w:t>on GEnie who gave me ideas and other things to think about that could</w:t>
      </w:r>
    </w:p>
    <w:p>
      <w:pPr>
        <w:pStyle w:val="PreformattedText"/>
        <w:bidi w:val="0"/>
        <w:jc w:val="left"/>
        <w:rPr/>
      </w:pPr>
      <w:r>
        <w:rPr/>
        <w:t>make this program the best possible one I could come up wit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