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GPL (Lod Game Programming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 Bak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incomplete. I had to rush this out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is probably the best way to figure out how L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GPL is a programming languaged designed to allow dataset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nd extend certain aspects of LOD.  For example,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s of objects that may be U)s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ing the LGPL source file is a two phase proces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Run "LCDOS.EXE"    (compiles LGPL.IN into LGPL.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Run "COMPILE.EXE"  (merges LGPL.OUT into GAME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You may also use COMP_DPM.EXE or COMP_OS2 in step b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s in the standard LOD distribu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PL.IN:    Primary source file for U)seobj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EX.INC: Include file that implements the Vortex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LIB.INC: Some standard library stuff (min/max,inc/dec,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VAR.INC: LGPL lod variab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LIB.INC: Library of LOD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add additional devices to LOD, then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your additions in an include file as wa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x cel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DOS is a DPMI program.  You'll need more than one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 it.  I was forced to compile it as a DPM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simply to big to function with DOS's 640k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DOS is implemented in 'C', and is my largest project in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(LOD itself is written in pascal).  My 'C' is still mat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undoubtably countless bugs to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DOS was originally an Oberon compiler.  It has sinc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ed with Pascal and C like features, a preprocessor, an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-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GPL supports most pascal-like types, with a few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, and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:    One-byte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:    Two-byte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:   Two-byte signed integer (Borland Pascal ==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: Four-byte signed integer (Borland Pascal == Long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:    Eight-byte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: One-byte, either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:  Four-byt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:    Six-byt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:  Eight-byt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:    One-byte unsign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:  Variable length string, string[0] i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Array" and "Record" modifiers are avail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such thing as a "void pointer". Poin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"POINTER TO &lt;type&gt;" where type is one of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 Pointers should be used with EXTREME ca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ming errors involve mangled up points of one s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GPL's error messages are confusing, loaded with compi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erminology, and sometimes not very indic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'm working on this.  If you get an error, the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probably to cut out the offending segment of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roblem by the process of elimination (i.e. remov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figure out which statement is causing the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GPL source is compiled into an indirect threaded byte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into the output file.  The code utilizes a stack-bas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hich is implemented via an interpreter in LO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plan to include full details on the byte code at a future 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string literals are automatically elimin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n't worry about wasting space by including the s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things appear to be happening when compi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nto if statements.  For example,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heckyesno("Y)es or N)o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h...blah...bla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h...blah...bla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giving me trouble.  I wanted to get this out 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ven't fixed the problem. So, beware... If you do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blem, then try storing the result in a tempora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:=checkyesno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sul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