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orld wide by serious Gol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Cap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CAP.ZIP or on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HLP   ---   GolfCap's OnLine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Cap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TXT    ---   Distributing GolfCap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TXT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.TXT    ---   Additional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CAP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CAP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Cap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Cap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Ca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Cap may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 (7 days/wee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calls answered from 7:00 AM to 11:00 PM (C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the answering machine, leave your name,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tim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If paying by check or money order from outside the U.S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must 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CAP.COM and GOLFCAP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CAP.COM and GOLFCAP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CAP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nd is available while running GolfCap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CAP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OTHER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Cap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Golf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Cap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gistered version, GolfCap will automatically upd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's Handicap Index each time a new Game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VIDED the Golfer has a total of 5 or more 18-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recorded in the databas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update the Handicap Index for each Golfe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 Index option under the HANDICAP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Ca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Cap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Cap.  GolfCap requires about 3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Cap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Cap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Cap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, we believe GolfCap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/stat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 Un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Golf Association and the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Cap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Cap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Cap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formation regarding the Handicap Index,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, and Differentials, see HANDICAP.TXT that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olfCa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a to 2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a to 1.0b  or  1.0c to 1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        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Ca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Cap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Cap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Cap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Cap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Cap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CAP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Ca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ap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can be used with or without a printer.  When sel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mmary Report, Individual Game Reports and the GolfCap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y printer (Dot Matrix or Laser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a LASER printer is required is when the user w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blank score cards for a cours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Cap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ford Scoring Metho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bleford Scoring Method is based on points awarded in re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xed score (PAR) at each ho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                          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over Par ---------------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ver Par -----------------------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--------------------------------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nder Par ----------------------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nder Par ----------------------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under Par --------------------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under Par ---------------------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utomatically calculates the Stableford points for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when it is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Ca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ap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ap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Cap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2.95 + S/H charges or cease using 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Cap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Ca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Cap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ap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ap at $2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69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98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6.5%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nclude future shipments of all majo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  <w:t>[v1.0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