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WEST VER. 1 for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ERN BRITISH COLU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 of the nicest areas in the World where you can se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 on the Mountains and others swimming in the Ocean, Beautiful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plus the neighbouring oil rich Province of Alberta,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Island to the Alberta/Saskatchewan border from N52:30 to 4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up to N54 in the Edmonton area and W128:30 to W110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ver 300,000 sq. km. of synthetic scenery.  Included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ports in Saskatchewan and Manitoba so together with my CAN-C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you can fly all the way from Montreal, Quebec to Vancouv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rports to stop for refuelling and to stop for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for the enjoyment of my fellow flsimmer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changes to them are allowed and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eeware or shareware packages or published on CD-ROM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Please feel free to upload them to other BBS's,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to CompuServe and make sure you enclos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I repeat: DO NOT publish them on CD ROM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$2 to $5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e few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plans to build any of the neighbouring area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offer my full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's ISS series are fully compatible as far as the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tates are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BRIE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EFORE you fly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ANBGL?.BGL from your \SCENERY subdirectory of FS5.1 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efault SEATTLE.BGL to a temporary directory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up my FS5.1 with a directory for Canad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CANADA:        Here you copy Docs and info re Canadian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---SCENERY  Here you copy the CAN-CEN1 and CAN-WST1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---TEXTURE  Here you copy the Seed*.r8 files that co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eedC?.R8 files into the \CANADA\TEXTURE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you may also have to copy them into the \FS51\TEXTURE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some problems when they were not 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rt your \Scenery subdirectory in alphabetical ord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you access FS5.0a. As discovered by Morton Bi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eliminate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AND HOW TO IN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 (Please don't change the 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  CAN-WST1.ZIP   Means CANADA WEST VER 1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will find the following files: (The 1 at end is Ver.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  Description                                   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1WST1 BGL - Canada West file 1 Airports and Navs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2WST1 BGL - Canada West file 2 Synths and Airports Locate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3WST1 BGL - Canada West file 3 Synths           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4WST1 BGL - Canada West file 4 Airports incl with CD-ROM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CAN4WST1.BGL if you are using the CD-ROM version of FS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he DISK VERSION of FS5.1, then i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C?.  R8  - Copy to \Texture subdir BEFORE flying          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.K. to overwrite previou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.DIZ - File description of package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WST1. DOC - This document you're reading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APT. LST - List of Airports - British Columbia &amp; Alberta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ATI. LST - List of Atis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ILS. LST - List of ILS 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NDB. LST - List of NDB  - British Columbia &amp; Alberta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-VOR. LST - List of VOR  - Manitoba, Ontario &amp; Quebec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are accessible via the ALT-W menu.  You'll find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: CAN-BC (British Columbia) and CAN-ALB (Alberta). 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 several alphabetical sections to make it easi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S:   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WAYS:    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          300,000 sq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irports listed in the various VFR Aeronautical ch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rea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G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licts and database errors occurred when I tried to us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BGL so move CANBGL to a temporary directory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ice of Enno Borgsteede, I have eliminated several custom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ame rate and settled for default bitmaps. 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C3.R8 is creation of Bill Roccia who made it especially for m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maps were downloaded from FLIGHT 642 BBS documented as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".  Thanks to their creator: good job.  I'm only using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.  I renamed them to avoid conflict with the defaul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itmap FARM .R8 was renamed SEEDA8.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need of backing up the original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issu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stakes in these sceneries are there on purpos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eryone and some people are always looking for mistakes. 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 if and when you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built with Blocks.  The smallest block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3.5 km so some rivers may be overdone width-wise.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coastlines are quite accurate and the runways and na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precisely.  Major lakes are pretty accurate also, small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ver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N55:00 to N47:00 and LON W098:00 to W129:00.  I went furthe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Edmonton and further east to cover Saskatoon and Regina, S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don Manit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 Aeronatical Charts of VANCOUVER and CALGARY plus N.T.S. No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 DEER - EDMONTON issued by the Canadian Department of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orces Flight information Publication (Terminal)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British Columbia and Northern Canada of February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berta, Manitoba and Saskatchewan of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LOW ALTITUDE Canada and North Atlantic of 02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LIGHT SUPPLEMENT DND flight information Publication 08 December 9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aps and Tourist brochures of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INCERE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providing some of the maps I used and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LLETIER of Courtenay, British Columbia author of Round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SQUIRES of Comox British Columbia tester of Round Rob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A of the VIP PILOT CENTRE in St Hubert, Quebec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aps used for the benefit of the F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 Pilot Centre can be reached at 1-800-361-1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tlemen for beta testing the sceneries for 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 SAGE of Etobicoke, Ontario, the Chief sharp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gentlemen for being so patient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ggesting what to put where to get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LLETIER, CHRIS SQUIRES, MICHAEL (Dr) McCANN and ALECS B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rom beautiful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CIA for the bitmap h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for his FSC Compiler that generated these scener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de it possible to have huge areas into one f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bgl files in the 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for his BGLGEN Compiler used for the Navs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r Son MARTIN for helping in editing and positioning run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grids on my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 and BAO for this wonderful program that is enjoyed b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ound the world!  Let's work together fell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will let me know about any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encouraged me in the past.  Your satisf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ward and thanks for taking the time to send your thank yo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hu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h American Continen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 et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CANARY1 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CAN-CEN1.ZIP (Canada Central Ver 1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WST1.ZIP (Canada West Ver 1 - Southern B.C.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ESPA�A1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FRANCE3 .ZI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ITALIA1 .ZIP (Italy, Sicily, Corsica, Sardegna and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SWITZER3.ZIP (Switzerland - uploaded together with FRAN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  Yes, let'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