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CENTRAL VE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ARIO-QUEBEC-MANITOBA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SBGL Series: Ver 3 released October 12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 4 released May     10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CAN-CEN (Canada 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 1 released June    xx, 199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to Montreal - James Bay to Lake Erie and ever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.1 million sq. km. (430,000 sq. miles) of synthetic scen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verage of synth scenery for FS5 so far.  Approximat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ght dur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south 990 km ( 615 miles) - 1 hrs 24 mins with Lear @ 434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o west  1800 km (1118 miles) - 2 hrs 20 mins with Lear @ 434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some time to read these docs to eliminate headaches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for the enjoyment of my fellow flsimmer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No changes to them are allowed and may 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eeware or shareware packages or published on CD-ROM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 Please feel free to upload them to other BBS's,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or to CompuServe and make sure you enclos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I repeat: DO NOT publish them on CD ROM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you'll find north and south Ontario, plus western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tern Manitoba.  Where should I draw a line?  I don't know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nora Ontario, you're so close to Winnipeg.... being in Ottawa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lose to Montreal, so why not include them, both are major air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not include the surrounding airports!  Unlike the average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ny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plans to build any of the neighbouring areas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offer my full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rindle's ISS series are fully compatible as far as the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tates are concerned.  There is a small mess in the western Lake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but the res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BRIEF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EFORE you fly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 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previous files of my SOUTHERN ONTARIO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ON-*.BGL from your \SCENERY subdirectory of FS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ON_*.BGL from your \SCENERY subdirectory of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ANBGL?.BGL from your \SCENERY subdirectory of FS5 to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*.BGL files into the \SCENERY subdirectory OF F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BITMAPS.ZIP file into the \TEXTURE subdirectory (OK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backup your Runway00.r8 in case you like it more tha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st of the files in a subdirectory called CANADA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ort your \Scenery subdirectory in alphabetical ord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fore you access FS5.0a. As discovered by Morton Bi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eliminate datab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 some bitmaps don't look that great on FS5.1.  Eventually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se sceneries to make them look better on FS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 AND HOW TO IN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file (Please don't change the na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&lt;&lt;  CAN-CEN1.ZIP   Means CANADA CENTRAL VER 1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laces ONSBGL?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 you will find the following files: (The 1 at end is Ver.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  Description                                      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1CEN1 BGL - Canada Central file 1 synths and navs          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2CEN1 BGL - Canada Central file 2 synths                   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3CEN1 BGL - Canada Central file 3 synths                   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4CEN1 BGL - Canada Central file 4 synths                   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NTWR BGL - CN Tower and some skyscrapers by Morton Biback  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YYZ-A BGL - Taxiways, terminals Toronto YYZ by Graeme Easton  \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 ZIP - Unzip to \Texture subdir BEFORE flying            \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O.K. to overwrite previou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ubdirectory in the \SCENERY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NADA (MD CANADA - ENTER) and copy the following in i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File description of package     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EN1  DOC - This document you're reading    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NTWR DOC - Document by Morton re CN Tower bgl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APT1  LST - List of Airports - Manitoba, Ontario &amp; Quebec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ATS1  LST - List of Atis - Manitoba, Ontario &amp; Quebec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LS1  LST - List of ILS  - Manitoba, Ontario &amp; Quebec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NDB1  LST - List of NDB  - Manitoba, Ontario &amp; Quebec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VOR1  LST - List of VOR  - Manitoba, Ontario &amp; Quebec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OMAP1.ZIP - Sectional Map of Ontario by ANDY MEYSNER.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NTWR PCX - View of Morton's CN Tower       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leave the Quebec part with Ontario to minimiz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l files in your \Scenery subdir, this is thanks to Olivier Bri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can handle larg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s are accessible via the ALT-W menu.  You'll find thr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 CAN-MAN (Manitoba), CAN-ONT (Ontario) and CAN-QUE (Queb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and Quebec are split in several alphabetical section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ccess desire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UNRELATED TO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BGL.01, .02 and .03.  Hints and info on how to create BGL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, make a separate subdirectory and sav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m here they are:  Totals of what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:         22,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S: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WAYS:    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S VARIOUS: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LINES:     17,500 (Spac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          1.2 million sq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irports listed in the various VFR Aeronautical ch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area are included.  In the extreme north of Ontari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airports but did not provide detailed synths. 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and it's covered with lakes and trees and it's rich in wil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towns and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B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rea of the western Province is included.  It goe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James Bay and east just short of Trois Rivi�re.  Hope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can finish all of la Belle Province.  Extreme north air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ut no synths were provided.  Again, here you have trees and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iful wild life but few towns and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TOBA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several airports in Manitoba which borders Ontari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Winnipeg airport since it's an important and bus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ere not able to cut a nice straight line when they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instead of zigzagging, I included parts of the Northern U.S.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ity.  I hope Bill Clinton doesn't mind!  I went arou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rindle's ISS series airports so you can load those files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G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licts and database errors occurred when I tried to use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NBGL so move CANBGL to a temporary directory befo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eneric bitmaps were used: some of the bitmaps are by PETER 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stria scenery, by JOHN PERKINS author of IGLOOLIK.BG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BIBACK, author of the beautiful CN TOWER in Toronto,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maps were downloaded from FLIGHT 642 BBS documented as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".  Thanks to their creator: good job.  The name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I am using were the same as the default so in ord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nd mess, I renamed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bitmap BROAD.R8 was renamed SEEDA1.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bitmap ARID .R8 was renamed SEEDA6.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bitmap FARM .R8 was renamed SEEDA8.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liminate the need of backing up the original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issu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 noted above, the name has been changed since more tha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.  Can-Cen, Canada Central is more appropriate.  A huge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orth, west and east direction.  It covers over 1.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km making it the largest synth scenery created so far for FS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ONTREAL VTA map donated by VIP PILOT CENTRE of St Hu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, the MONTREAL area has been modified, bridge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stakes in these sceneries are there on purpose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veryone and some people are always looking for mistakes.  Bu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 if and when you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built with Blocks.  The smallest block you ca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3.5 km so some rivers may be overdone width-wise.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coastlines are quite accurate and the runways and nav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precisely.  Major lakes are pretty accurate also, smalle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 N58:00 to N40:00 -- LON W72:00 to W9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 NAVIGATION MAPS: In Maltese alphabetical order:  Winnipeg, Thunder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ins, Sault Ste Marie, Toronto, Montreal, James Bay, Lake Hu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aston Lake, Green Bay and Flin Flon most, of them current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orces Flight information Publication (Terminal)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Ontario, Quebec/Maritimes and Manit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 maps of TORONTO and MONTREAL - beautiful maps,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LOW ALTITUDE Canada and North Atlantic of 02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FLIGHT SUPPLEMENT DND flight information Publication 08 December 9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AIRPORTS MAP, issued by the Ontario Ministry of Transportatio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INCERE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providing some of the maps I used and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ork more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IN STEINER of Mississauga, Ontario (Sysop Pilots Lou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ELLETIER of Courtenay, British Columbia author of Round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SQUIRES of Comox British Columbia tester of Round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DELLER of Regina, Saskatche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LITTLE of Kincardin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CAPSON of Moncton,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o purchase some maps from The VIP PILOT CENTRE in St Hu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1-800-361-1696 and BARBARA offered to donate some of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e FS community.  Very kind of you Barbara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ces: very reasonable - service: excellent; they de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Buy the VTA Maps, you'll be surprised at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ALS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tlemen for the add-ons they provided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BIBACK for the excellent rendition of the CN TOWER and skyscra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ME EASTON for the taxiways and terminals for the Toronto Pea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EYSNER for CA_OMAP1.ZIP sectional map of the area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MITH for building the airports in the Thunder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entlemen for beta testing the sceneries for 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N SAGE of Etobicoke, Ontario, the Chief beta 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IN STEINER of Mississauga, Onta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 (ATP) ZANIN of Etobicok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RIOT for his FSC Compiler that generated these sceneri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de it possible to have huge areas into one fil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.bgl files in the \Scen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 for his BGLGEN Compiler used for the Navs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ar Son MARTIN for helping in editing and positioning run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he grids on my 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S and BAO for this wonderful program that is enjoyed by 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round the world!  Let's work together fell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will let me know about any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on the previous versions was enormous so my enthusi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increased.  I got messages from all parts of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rom many of our friends in Ontario and from our good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 I am so glad that my efforts made so many people 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lp, I will continue to build more scener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 is my reward!  Thanks for letting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were donated some had to be bought.  I need you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maps and other related long distance charges etc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n $2 to $5 in an envelope to help these out of pocket expen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 and can become too much for me to handle.  Of cour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bliged to do so.  Thanks to the few who have contribu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 and kind messages paid for the time I spend 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which add up to hundreds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hu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th American Continen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, thank you et 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.grech@canrem.co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,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list so far of the WHOLE NATIONS BGL'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 have worked on.  They are all available on variou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U.S., Europe and the World and on FTP.IUP.EDU and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N-CEN1.ZIP (Canada Central Ver 1 - Replaces ONSBGL?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TALIA1 .ZIP (Italy, Sicily, Corsica, Sardegna and Ma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RANCE3 .ZIP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WITZER3.ZIP (Switzerland - uploaded together with FRAN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SPA�A1 .ZIP (Spain includes N.W. Morocco and Gibral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NARY1 .ZIP (The Canary Islands includes part of W Moroc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eneries are all synthetic sceneries.  They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ame rate a bit but I guess it's worthe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ivers, cities and mountains of the area.  Yes, let's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elp and encouragement, I can build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