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5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perfect for people who love NFL Footba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yers can compete in The FOOTBALL GUIDE OFFICE POO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kes his or her picks of the winning teams for the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also makes its selections and when the week'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in an easy-enter format), the FOOTBALL GUIDE ran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itself) based on total number of correct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ect for the Office Pool.  You can even pass the dis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player make his/her picks on it without using pape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e OFFICE POOL SUMMARY BOARD fo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OTBALL GUIDE keeps NFL team standings (displayed by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ference or over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OTBALL GUIDE displays the season schedule by week, by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s updated with resul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OTBALL GUIDE makes Prediction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OTBALL GUIDE Predictions (based on results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ke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ke the predictions with FB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ypothetical or non-scheduled mat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uses 4 variables in its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n/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ints For/Agains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ning Streaks (or "Hot"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me Team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us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s predictions for the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outs of all schedules, standings, predictions and Offi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sy entry of weekly results by using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995 FOOTBALL GUIDE on your C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directory on your C: drive called 95F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all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py a file called FBG.BAT to the C: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 FBG  &lt;ENTER&gt;  from the C: root directory or from the 95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directly from the floppy disk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wer when loading and saving FB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FOOTBALL GUIDE onto another driv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FBG directory and copy all the dis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is simple to run!  Everything is menu drive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s with your mouse or move the highlight bar to any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first letter of any menu item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press 2 digits, such as 08 for wee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5 FOOTBALL GUIDE is distributed by means of the Sharewar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it, copy it and give it to your friends. 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register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TONWARE, 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0 Greenrid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, MO  65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order form under  HELP/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yment you will receive the latest version of the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for the 1996 version for only $10.00 more (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mall programmer, I do not have a support telephon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your mailed inquiries immediately, sending you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(or call) and a new program and disk if need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refund your money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eedback on the program.  If you have an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.  Thanks for trying the 1995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Da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