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507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and ANSI files--Th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CRN3.ZIP--Logon screens to ident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 dist. site for ST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TXT is a text file you can use to order back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TXT is a text file you should fill out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