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ogFAQ Do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Cindy Tittle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7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em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Cindy Tittle Moore for allowing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this FREE door! The FAQ file database will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&amp;J Software and may be downloaded as DOG#xxxx.ZIP where xx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database update number. The updated databa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the T&amp;J: Database Update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Mahler attempted a FAQ in 1991 that consisted of compi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dited articles saved from the net. Due to time constraints,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project, and I received copies of the articles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and incorporated much of them in here from other read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of other attempts at FAQ's well, but no re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uite of RPD FAQ's started out as eight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ed largely after the RPC FAQ's the author had ju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put out publicly in the summer of 1992, and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n to over 20 FAQs and some 30 breed specific FAQ's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ed FAQ's are written by volunteers familiar with or re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DOGFAQ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DOGFAQ UTILITY   to easily setup your DOGFAQ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DOGFAQ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FAQ DOGFAQ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DOGFAQ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DOGFAQ1.CFG   DOGFAQ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FAQ DOGFAQ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FAQ DOGFAQ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DOGFAQ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7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