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months articles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o into your Door World Magazine sub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all of last month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se files into your Door Worl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last months articles you should archive all the *.ANS,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*.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blems netmail 1:332/107  Dave.Wendling@berkhill.ber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413.684.0145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end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