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1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4 meg of RAM (or less) and less than 20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 space, you may get the message: "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"  during installation.  If this happens,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un TCNSTALL.BAT from DOS.  Se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1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the TCN program were distributed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.  The decision to distribute with these known bugs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act that persistent efforts to fix them had failed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overcome with a couple of extra mouse click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Windows Trial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417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31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31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969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969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1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417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969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1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(except SETUP.DOC &amp; README.DOC).  If you find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cept SETUP.DOC &amp; README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