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A Study Aid (QA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l Endr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edar Rapids, IA 52406-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 73760,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 pendehal@ia.n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     QASA CAN BE REGISTERED ONLINE       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 Registering QASA Online Using CompuServe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now be registered online using CompuServe's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ervice. To register single copies of QASA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enter GO SWREG at the CompuServe prompt, and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"Register Shareware." You will be present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Tit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Author's User 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Author's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Keywords (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ption "1" (Registration ID). When prompted for the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"502" to register QASA. We will receiv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from CompuServe, and a registered copy of the l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QA Study Aid will to you by return mail. Th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ee will be charged to your CompuSer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re registering more than one copy or wish a site lice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use the "Register" function in the "Utilitie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 CREDIT CARD REGISTRATION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accepts VISA and Mastercar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via E-mail by completing the onlin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/UR command) and either mailing the form or sending it via 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E-Mail messages are encoded to keep your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number private. This method allows full on-line regist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; you will receive your registration number by return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...................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 ..........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............................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........................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........................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A Study Aid .....................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.........................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  ........................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  ........................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 ......................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 .......................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 ......................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 ....................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  ............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 ....................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Q - Quit Database .....................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  .....................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 ......................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 ....................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 ...................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 .........................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 ..........................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dit Database .....................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  .................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 - List Compiled Quiz  ..................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  ..................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- Export Score File Summary ...............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X - Export Score File ...................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Registration Form ...................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S - Set Screen Colors ...................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- Set Menu Selector Character ..............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Set Password  .....................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 - Assign Editor .....................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  .......................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 .....................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 .....................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.........................                       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ASA Database Compiler ...............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QASA Compiler  ................              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Language Syntax ..................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ors  ......................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= and A= Keywords .................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= Keyword .....................                   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= Keyword .....................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= Keyword .....................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= Keyword .....................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= Keyword .....................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= Keyword .....................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= Keyword .....................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= and R= Keywords .................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= Keyword .....................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= Keyword .....................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= Keyword .....................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= Keyword .....................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= Keyword .....................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= Keyword .....................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= Keyword .....................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= Keyword .....................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QASA Compiler Error Messages  ..........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Revision Information  ..............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 ......................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........................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ALL USE OR DISTRIBUTION  .........      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TRIAL USE OF EVALUATION VERSION  .....      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USE OF REGISTERED VERSION  ........         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TO DISTRIBUTED COPIES OF THE INTERPRETER  .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  ................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..........................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.......................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, SITE LICENSING, AND DISTRIBUTION LICENSE ......    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MITED UPGRADE PLAN .................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PURCHASES  ...................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DISTRIBUTION LICENSE ...........         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 OF SITE LICENSE ...............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to register and pay for its use.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oftware, technical support services, or an upd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the authors of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s are of comparable quality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programs and bad ones!). The main difference is the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tribution. The author specifically grants you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distribute the software, either to all and sundry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and purchase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cketbook, whether it's commercial or Sharewar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s easier because you can try before you buy.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is low, prices are low also. Shareware has the ult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ey-back guarantee - if you don't use the product, you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is an organ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purpose is to promote the shareware distribution conce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provide a forum for the resolution of disputes between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and thei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Ombudsman at 545 Grover Road, Muskegon, MI 49442-9427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(R), Microsoft Windows(R), MS-DOS, Microsoft C Optimiz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iler(R), and Microsoft Macro Assembler ar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OS/2, and PC-DOS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is a registered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Link/Plus is a registered trademark of Pocket 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is a registered trademark of Quarterdeck Office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, Lotus 1-2-3, and 1-2-3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general-purpose testing program desig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questions from a database. The user is then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 and grad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ontext of this document, and within all program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cluded with the QASA package, the word 'database'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s generic sense. For our purposes, a database is sim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of questions, answers, and options that i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, compiled, and interpreted by the QASA program.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general database programs such as dBASE(R),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an indexed database, although the index is an integral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database itself and not a separate fil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f the database implementation, such as the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, fields, and data types, are handl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 You need not, therefore, be concern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, or even know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vides two methods of reading the question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 sequential and random. The program defaults to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-driven command interface is provided with pull-dow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are selected from a directory by pointing. It is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type in a filename unless a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comprehensive context-sensitive help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via the F1 key. Help is provided by a singl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is file may be located in the current directory o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rectory specified in the PATH environment variable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therefore be placed in the \DOS (or equivalent) directo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from any other directory, provided that PATH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includes "\DOS". If you place QASA in a director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in the PATH string such that it is unable to locat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file, QASA will, as a last resort, pop up a window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the name of directory containing the help fil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enter a directory name (by pressing RETURN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), the Help key will be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uses a compiled database. The database compiler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QASA to allow you to create and compile your own databa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. The database compiler is invoked via the "Utilities"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preter-only program, QA.EXE, does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or any of the other test-creation and management uti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provided by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.EXE and QA.EXE are written in the C language (with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y language) and compiled using the Microsoft C Opti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Version 8.00 ("Visual C/C++") and the Microsoft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mbler V6.0B. Pocket Soft's .RTLink/Plus overlay linker V7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generate the 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EXE       QASA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.EXE         QASA Interpr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HLP       QASA and QA help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CFG       configuration file suitable for VGA moni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.DOC       documentation file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QA      sample database (compil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DEF     database definition file for SAMPLE.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OR.DOC     information for disk vendors and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ID.DIZ    descrip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DINFO.DIZ   description for BBS sysops an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HAREWARE and is copyright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 If QASA meets your needs and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must register and pay for its use.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llows users to obtain high quality software at bar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, and rewards authors for their efforts. Please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stribution concept by registering your copy. You will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orm at the back of this manual (although the /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doubtless be much more convenient).Comments,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, or other information that may help me impro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re welcome and are encouraged. Only you can tell m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offered as is. There is no guarantee that it will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articular system; however, it has been tested with C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, EGA, and VGA monitors on PCs, ATs, 386 and 486 syste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OS, Windows, DESQview, and OS/2 2.0+. Text mode is us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raphics card is needed. QASA will NOT use either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even if it is present. A minimum of 220K of memory (RA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eeded by the program; it will tell you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fficient memory to execute it. QASA will use all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below the 640K conventional-memory boundary if it is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/O is performed through system calls, with the exce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which is controlled by direct writes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Under Microsoft(R) Windows, you must give QASA contro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in a QASA.PIF file. Under DESQview, QASA will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 in a DESQview window,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will execute properly in a DOS session under OS/2 2.0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Previous versions of QASA.EXE would cause a sh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olation when it enforced its registration policies. Thi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ssumes that your screen is set to any text mode (col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). If not, it will NOT reset the mode. If your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any of the graphics modes when QASA is invok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garbage. Exit QASA using the /FX command (or press ESC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till in the opening screen) and reset the mode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MODE command. When QASA terminates, it will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contents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provided with a comprehensiv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installation program requires a fixed disk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rget (where QA Study Aid is to be installed). Once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installed, however, it may be transferred to a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ill search your system for any existing copies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 and also to locate a suitable directo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place the package. You may install QA Study Ai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system, EXCEPT on a network drive. INSTAL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gnize a network drive. If you already own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QA Study Aid, INSTALL will re-register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program also creates a batch file to upda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databases. These databases must b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ither QASA.EXE or QA.EXE for INSTALL to locate them.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used so that large tests may be compiled without the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ources consumed by the installation program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 THE BATCH FILE TO BE SURE INSTALL HAS PROPERLY IDENT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OURCE FILE. Until the compiler is actually run, Q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 cannot distinguish a test source database from any other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a registered user, INSTALL will also creat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REG. This file contains important information for re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ered users. If you are not a registered user, INSTALL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QASA.CFG is supplied with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This file is suitable for EGA and VGA color system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not read the screen, simply erase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, since it is created automatically if it is missing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you will get a prompt asking you for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onfiguration file, since QASA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it on the disk. This prompt will appear anytime QASA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find its configuration file. If you move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ame of the directory containing the file;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ETURN without entering a directory to cause QASA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 The default will be suitable for any system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 displays. You will not be required to enter a directo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s stored in any directory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, or if it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xecute QA Study Aid from any director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must add the directory in which QASA is install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statement in your AUTOEXEC.BAT file, Remember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exceed 127 characters. You will have to reboo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fter modify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is small enough to be placed on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5" 360KB diskette (WITHOUT DOCUMENTATION) if desired. I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too large to fit on one diskette, you may place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diskette in the B: drive if you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database file, you need on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which you create with an editor such as EDIT or EDLI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a database, you compile it with QASA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, the only files needed to execute the databas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(".QA"), QASA.EXE or QA.EXE, QASA.HLP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CFG. If space is really at a premium, you may omit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QASA.HLP, but the HELP key (F1) will no longer func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this, QASA will complain that it cannot find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d ask you to enter the directory in which it resid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it it, simply press ENTER without entering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.EXE program uses the same resource files as QASA.EX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 and QASA.CFG. If you wish to use a different configu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or QA.EXE, you must install it in a different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fferent drive. Then, using QASA, creat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and exit QASA. The resulting QASA.CFG file may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pied to the directory or drive containing the QA.EXE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A Study 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desire to remove the QA Study Aid package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you may simply delete the files. QASA maintains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operating system files or in any other directorie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QASA from your computer, use the following DOS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ommands assume that QA Study Aid is install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:\QASA. If you have installed it elsewhere, substit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directory name. THIS PROCEDURE WILL RE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FILES AND THE DIRECTORY IN WHICH THE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QAS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*.* [ENTER]          (Respond `Y' to `Are you sure?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D QA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registered version, you should copy the fil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ette. If you accidentally delete a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provide a new registration number at no charge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to reinstall the product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s used by QASA 5.2 are fully source-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ll previous versions, but are not binary-compatibl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required is that you recompile your database fil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of QASA. To do so, examine the batch file UPDATE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by the installation program (created only is ex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found), insure the named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orrect, and execute it. If you have databas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did not find, you must recompile them manuall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T WORK WITH THE HERCULES GRAPHICS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mention is made here of a particular characteristic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 The program, to enforce its registration policies, will,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times, modify its own executable image on disk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ught to your attention as this behavior may trigge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-protection programs. Please do not be concerned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s; this is normal behavior. You must allow QASA to mod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or it will 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must be able to locate its own .EXE file. Under MS-DOS 3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and OS/2 2.0 and above, you should experienc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, even if you rename the file. However, under MS-DOS 2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name the program, you must specify the new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name using an environment variable. For example, suppos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is in the directory C:\BIN, and you rename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EXE. You must the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QASA=C:\BIN\QUI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lace this command in your AUTOEXEC.BAT file if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specify the COMPLETE pathname, including the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You cannot, however, change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. The easiest way to change the program name is to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. For example, to change the name to QUIZ,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.BA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CON: QUIZ.BAT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%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Z &lt;ENTER&gt;                         (^Z means hold down Ctr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press '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%1' will still enable you to specify the name of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automatically upon startu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Z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 selects a serial number and combines this with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formation the FIRST time it is executed (INSTALL will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 you). This becomes your serial number, and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supplied to register the program (the /UR command pr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th the serial number on it). O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HAS BEEN ASSIGNED BY QASA, DO NOT MODIFY OR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 QASA.EXE FILE OR YOUR REGISTRATION NUMB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 If you accidentally overwrite a registered progra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o send for a new registration number (al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aid the registration fee, new registration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upplied free of charge if they are needed).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make a backup copy after you have executed it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and again after registering your copy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and entered your registration number,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change; for this reason,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most recent serial number in all corresponden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ONLY to the file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requires that the time and date provided by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 be correct, since it uses this inform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. Each time QASA is started, the curren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re checked; if either is invalid, QASA will abort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a message requesting you to set the system d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the prop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NEVER modifies any file other than its own executabl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, the score file (if defined in the database),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(s) (".SAV") if this feature is used,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(s) (".LST"), the exported score file(s) (".PRN"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nfiguration file. It will also create a ".QA" fil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compile a new quiz. You need not be concerned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cations to your database source files or any other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ter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applies to both QASA.EXE and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entered into QASA via a pull-down two-leve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The uppermost screen region is the menu system.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on the menu line is the title block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one of the titles is selected, the menu expa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y options available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most conditions, QASA will be prompting for an answ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Some means must therefore be provided to break o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menu system so that an option can be selected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given. There are two ways of doing this: via an ALT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or by pressing the menu selector character, the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ash ('/'). Note that this character may be chang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(Configuration/Menu Selector) command. This document w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ssume that you have NOT altered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 ALT sequence is used, it is only necessary to press on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ALT keys to select any command option. A top-level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by ALT-shifting the highlighted letter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 / Sequential" command is executed with ALT-M/ALT-S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, hold down the ALT key and press 'M' and then '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the '/' menu selector character, the word MEN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ppear at the right of the menu line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menu system. At this point, any combination of hig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 and underscored letters (as defined by the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) and cursor keys can be used to select a menu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Note that F1 will always get help no matter wher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, in or out of the menu system. The only exception to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rror messages ("Problem"), for which you may not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. Once the desired option has been selected, RETURN exec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Note that neither the slash nor the RETURN are necessa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LT-key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3.0 of QASA and above provide the ability for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database file on the command line. If you do so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till see the opening screen, but as soon as you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the database will be loaded and the first question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If the database specifies a time limit, the tim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tar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specify cannot be found, then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will be displayed, and you must select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using the /FL command. For example, the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QASA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the sample database and display the firs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you do not have to specify the ".QA" extension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specify an extension, it MUST be ".QA"; QASA will forc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for all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's menu system commands are listed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D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S       set mode to sequ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R       set mode to pseudorand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clear score and start quiz 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        en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E       Edit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C       Compile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L      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D       Decode score file (to plain tex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S       export score fil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X      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UR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C      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S      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P       set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E       assig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Comman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L       Load a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C       Continue with a previously-saved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S       Save a database for later resum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Q       Quit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FX    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do not require any command-line parameters or ar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. They will, however, allow you to specify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on the command line so that the program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file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enter the extension. QASA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as required, and add one if it is omitted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QASA using the sample database provided, you simpl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 SAMPLE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screen will be displayed normally, but once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the database file SAMPLE will be automatic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name of a database to the QA.EXE program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automatically terminate whe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has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L - Load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files are locat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simply press RETURN to accept the default nam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atabase files are located in another director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the directory name. QASA/QA will remember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present it as the default the next time you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Certain DOS configurations can cause apparent err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QASA or QA cannot detect. If, for example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installed a 'foreign' disk driv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EVICE=DRIVER.SYS &lt;parameters&gt;" and reassign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 diskette drive using the DRIVPARM comma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NFIG.SYS file (MS-DOS and PC-DOS 3.30 and l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), and you enter the original drive letter,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QA will appear to hang. Actually, what is happe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DOS wants you insert the diskette for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reassigned it to, although you will not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ssage DOS normally displays. All that is nec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y is for you to pres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, QASA/QA will pop up a window to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compiled database files available in that dir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y. If there are no database files in the directory, QASA/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"[ empty ]". QASA/QA will NOT display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compiled 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compiled database file, move the selection bar t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database file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find the first file beginning with that l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ive depressions of the same key will step to each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that begins with that letter. The search stops at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begins with that letter. The search always proc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list; to restart the search, press HOME to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back 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 will be loaded. If the optiona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has been enabled in the database, QASA/QA will requ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enter your name for the score file (you may not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have done so, although you may abort the comm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oint by pressing ESC). The first question will then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, along with the number of questions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oring window. The name of the database will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center of the top border of the question wind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en specified in the database. If no title wa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window title will default to "Ques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When you load a database file that specifies a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, and that score file already exists, QASA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 will check to insure that the encryption m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. If not, they will display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verride the encryption setting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you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create two separate databases, bo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ich specify the same name for the score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e has score file encryption enable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n error when you load the second database,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ter which one you load first. The order will a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encryption of the score file, which is det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ned by the first database loaded. If you always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core file for each database, or are consi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nt with score file encryption, you should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problems. Note that QASA and QA will still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load a database file with score file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QASA/QA will request your name, even if you hav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t. This is to allow other users to reloa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thout using the same name for all users. If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s not enabled, QASA/QA doesn't force you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You may do this anyway with QASA if you wish, using the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ame) command, and QASA will politely display it when it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your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abase you load has a time limit associated with i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remaining will be displayed in the status window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'Time Left', and the clock will start. The ti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d down to zero, and always shows the time you have re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before QASA/QA stops you and calculates your final scor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oes not specify a time limit, the 'Time Left'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. If you allow the time to count dow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press the help key while a timed databas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ed, the time display will not be updated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help system. QASA/QA will, however, in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the remaining time. You may NOT extend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mit QASA/QA to utilize relatively large databases (~4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heir answers in a 640K system), QASA and QA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ex into memory rather than the database file itself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ndex is created by QASA in the form of a heade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itself. Note that this is also true of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minimize the memory used by QASA and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file (.QA) should never be changed directly,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crypted to prevent users from copying the file to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printer and thereby viewing the answers. If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database or alter an existing one, you must ed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(.DEF) and recompile it using QASA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a (.QA) file from your (.DEF) file. QASA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 you to use the .QA extension on a definition file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accidentally overwrite a compil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create the database definition file and comp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QASA or QA can be used. Instructions for doing thi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ater section of this guide. Note that this package contain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that you may use to test and evaluate QAS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 This file is called SAMPLE.QA.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created from is also included, and is called SAMPLE.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C - Continue with a Sav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allow you to resume a database which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saved using the /FS (File/Save Database) command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exactly like the /FL (File/Load) command,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 displayed will have an extension of ".SAV"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.QA". If no database file has been saved, "[ empty ]"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the previous state of the databa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d. The question that was on the screen will be re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and the scoring window will reflect the previous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you have completed a quiz or test database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SAV file in the directory from which the database was orig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will be erased. You cannot, therefore, resume a comp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- Save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save the present state of a database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turn and continue with it later. IT WILL NOT WORK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issue this command on a database that has no time lim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e of the database will be saved in a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same base name as the database, bu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of ".SAV". You may have different .SAV files in diff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 directories for the same database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issue this command or the /FL (File/Load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) command, any existing .SAV file for that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erased from the current working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, and you will not be able to resume i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FL command, by definition, specifies tha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art the database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issue the /FS command, the database will be sav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turned to the main screen so that you may exec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Q - Qu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close the current database and update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on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D - Shell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may be used to invoke a secondary copy of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processor COMMAND.COM (or whatever file is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HELL=" environment variable). QASA will remain loaded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ommand will NOT work if a database is currently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will receive an error message). This command is not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in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DOS has been invoked, you may execute any commands you w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will have less memory available. When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QASA, type 'EXIT' at the DOS prompt. The previou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will be restor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X -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command to quit a QASA/QA session and return to DO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loaded a database but have not answered all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will be updated with your current score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that you quit QASA/QA. You cannot exit QASA/QA,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, or reload the current or new databa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ing your score file. This prevents extending time 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starting a quiz over again without any knowledge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 that such an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when you quit a QASA/QA session using this command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database file of the same name is erased from disk, 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ing resumption if the database had been previously saved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eneral rule, whenever your final score is displayed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the score file is updated), or whenever you loa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using the /FL (File/Load Database) command, any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.SAV file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Pressing Control-C or Control-Break is interpret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/FX without the RETURN. Simply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score file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S - Sequenti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tial mode option (QASA only) tells QASA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swer the questions in the same order as they appea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this is the default). When selected, the new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in the scoring window. This option does NOT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o start reading from the beginning of the file; it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e method used to determine the next question.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 mode reads the questions from the database in a cir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 until all questions have been answered.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between modes. QASA will not present a question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R - Pseudorando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 is used when you want QASA to choose the question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. The pseudorandom number sequence is different each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is run. This command is available in QASA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QASA will select the next question at rando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of unanswered questions. It will not, therefore, as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gain once it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ll questions have been answered, QASA will upd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score file and display the final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C -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Clear option (QASA only) to reset your score back to ze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reset the question index back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question index is cleared only by using this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loading a new database. If you use this command, a recor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written to the score file indicating that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command may be locked out by an option giv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If this is the case,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ply be ignored. No warning will be given indicat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is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-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nter your name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to the score file and also displayed when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is completed or otherwis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given, a data entry window will pop u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for your name and/or any other identifying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up to 3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database is loaded that specifies a score file, thi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work. In this case, you will be prompted to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 when the database is loaded; you may not change it until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has been completed or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E - Edit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operate only if you have assigned a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CE (Configure/Editor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is command, QASA or QA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you started the program from; e.g.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. If your database definition files are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directory, simply press RETURN to accept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If your database definition files are located in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you may edit the directory name. QASA/QA will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name and present it as the default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pecifying the directory, you may select a differen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followed by the path name to the database files in conv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DO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\DIR\DI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ear the name of the directory by using the backspac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using the HOME key followed by Ctrl-End, QASA/Q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nsert the name of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RETURN. Note that you will not see this occu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will be closed as soon as you press RETURN.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the next time you invoke the /FL comm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current working directo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a drive or directory that does not exist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 message and you must enter the command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proper directory. If you enter the drive ident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floppy disk drive, and the drive door is open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error, and you will be given the opportunity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 door and retr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name of the directory contain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s, QASA will pop up a window to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from the database definition files available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there are no database definition fil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QASA will display "[ empty ]". QASA will NOT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other than database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 database definition file, move the selection b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using the cursor keys, PgUp and PgDn, or Home and End.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ermits traveling up and down the scrollable list in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. Alternatively, you may also press a letter ke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first character of the filename;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first file beginning with that letter. Suc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ressions of the same key will step to each database na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stops at the last fil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at letter. The search always proceeds dow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to restart the search, press HOME to move the selector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irs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pointed to the file you desire, press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thname of the database definition file you hav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assed to your editor, and the editor will be sta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remain in memory. When you exit your editor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me. You may then compile your database and test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make corrections, simply call up your editor aga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to make the necessar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C - Invok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compile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to a compiled database file that may be executed by QAS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is password-protected, and cannot be execut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tabase is loaded even if you know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entitled "Using the QASA Compiler" on page 36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ll explanation on invoking and using th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L - List Compiled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enables you to make a hard copy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or archival and/or reference purposes.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e database definition file is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. The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will begin a header that specifi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parameters, and then follow with each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n the database. Information associated with each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luded with the question. The listing file will alway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the same name as the compiled database, excep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n extension of .LST. Since the name is identical,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so, so the listing file will always be placed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compiled database definition file. You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re that listing files can become quite large -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be about the same size as your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ing file does not contain paging information -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selected a random subset, the listing will show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were selected (IF you specify that the selectio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t compile time). The following is a partial exampl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plied sample database. It has been edited slightly to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0 Database Lis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 Quid Pro Quo Softwar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 Database Parameters 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D:\QASA\V52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name:    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Options: Include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20 out of 26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:   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Limit:         00:10:00 (HH:MM: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Lock:      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Command: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isplay: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s:       6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Grades: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.00 = "A+"   80.00 = "B"    70.00 = "C"    63.00 = "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.00 = "A"    75.00 = "B-"   67.00 = "C-"   60.00 = "D-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.00 = "A-"   73.00 = "C+"   65.00 = "D+"   59.99 = "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3.00 = "B+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1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3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ASA requires a minimum of _____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requires at least 256K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 Question 2 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Line:        1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ation:     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:       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eight:       1 (percentage determined dynamical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 Question Text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many questions and answers can typically be put in a QA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assuming your computer has 512K 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QASA is star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 1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. Limited by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 40,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 All of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. None of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Answer List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40,000. Each question requires 10 bytes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the listing is marked by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 End 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D - Decryp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decrypt a score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op up a directory window so that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containing the score file to decrypt, or you may ac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shown by pressing ENTER. Once you have selec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a file-selection window will be displayed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select the score file to decry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lect a score file, the file will be converted to pl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text. If the file is not encrypted, you will recei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RYPTED SCORE FILE REPLACES THE ORIGINAL FILE. All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named using the base score file name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, with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S - Export Score Fil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fields in the score file to a file whose form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ble to the vast majority of database and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 This command is password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is command, you may import all scores for an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into a spreadsheet, for example, and use the spreadshe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bell curves, normalize the scores or convert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form. You could average the scores for several QASA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s. You may also use a database program to mai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by student of all quizzes and thei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pop up a directory window so that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containing the score file to export, or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directory shown by pressing ENTER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the directory, a file-selection window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lect the score file to ex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then locate and export certain fields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reating one line for each record in the score file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,Database,Score,Grade,Termination,Time,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       is the student's nam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      is the name of the databas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          is the final sc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de          is the letter grade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tion    is the termination explanation in quo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          is the elapsed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ministrator  is the name of the test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is stu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QASA will also export a header line, which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from the spreadsheet or database if you wish. The follow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is an example of an exported score file containi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. Note that the two header lines are actually expor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tudent","Database","Score","Grade","Termination","Tim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ministrat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ohn Public","Pop Quiz",79.23,"C+","Time Out",720,"A. Teach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ne Doe","Math Quiz",94.00,"A","Completed",298,"A. Teach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exporting the score file for use with Lotus(r)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use the /FI (File/Import) command. Be su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umbers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X -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export the entir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in a form that can be imported into spreadsh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database programs. The data obtained from this expor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for statistical analysis of problem subject ar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f teacher effectiveness by subject area or as a who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myriad of othe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preadsheet and database programs have a finite li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lumns (spreadsheets) or fields per record (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), this command analyzes the contents of the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nges the record for each student into a single colum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that pertains to a particular student will be contained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column. The underlying assumption is that ther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student records than there will be questions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core file may contain records for different te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which may have a different number of question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in the exported data will be equal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uestions in the student record(s) with the most ques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there may be cells in some student rec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no question exists if the row number exceeds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in that test. These cells are always filled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particular question, an entry may contain one of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values that describe how the question was answered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answer codes'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the question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student did not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the question was answered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the question was answered 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since QASA can capture the literal text typed i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 taker, these fields will be exported if ANY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contains literal answers. The literal answer string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questions, row-by-row, doubling the number of row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ing export file. If the score file field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eral answer associated with it, or if answer was left bl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literal field for that question will be an empty string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,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rows in the export file will contain the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the same order as that exported by the Export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command described above. Rows 11 and higher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ata for each question in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UR -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THAT YOU USE THIS COMMAND TO REGISTER QAS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will print a registration form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easy as possible for you to register your copy of QA Stu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d. It is only a form and cannot force you to regis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CompuServe to register single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int the form to any device or any file. The devic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interpret carriage return, line feed, backspace,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d, and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orm will prompt your for the necessary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In addition, it will determine a number of items conce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ystem configuration for support purposes. If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tems is incorrect, please make the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 For example, QASA will not detect an LCD scre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lor 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l calculate and display the registration fee based up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copies you wish to register and the op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will require that you complete certain fields befo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rite the form to the output device you select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enter your name and address, since we mus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il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CODED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thod of registration that allows you to send u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hat includes your credit card information, yet still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rder and your credit card information absolutely secr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can be read ONLY by Quid Pro Quo Software.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in your order is securely encrypted in such a way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sent as a mail message through ANY electronic mail 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ce. The only requirement is that the mail service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 message as an uploaded file. PLEASE DO NOT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 E-MAIL ORDER BY TYPING THE MESSAGE FROM A PRINTED PAG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he message file, select "Create Coded E-Mail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enter a filename as the output device. QASA will gener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message and write to the file you specify. Sen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o Quid Pro Quo Software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rder QA Study Aid using a mail service, we will re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ing the reply address through the same mail service. If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respond through the same mail service, we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by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S - Set Screen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modify the screen colo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map of all possible color is displayed, along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menu window. A title bar at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portion of the screen you are modifying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s are performed by using the cursor keys to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esired color. The PgUp and PgDn keys are used to a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tle bar, thereby changing the item whose color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ied. The simulated menu will change with each color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you may see the effect of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set the colors as you wish,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lors in the configuration file, or ESCape to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For the full effect of the changes to be seen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QASA and then restart it so that it will redraw all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new colo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M - Set Menu Selector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nd QA use a specific character to call up (out of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f displayed) the menu system. This character defaul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ward slash ('/'), but you may change it to any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in the printable ASCII range of '!' through '~'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. Once you change it, it is sav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herefore be set each time you start QASA or QA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mind, you can reset the character or press ESCap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the command. The current menu selector character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of the question/answer window ('/'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). This command is not available with Q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P - Set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is used to set or change th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llows access to the compiler, score file decoder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xport commands. It cannot be used if QASA is execu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under OS/2. You must do this while running under MS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 or by using the 'load specific DOS version' fe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s distributed with no password. Anyone may therefor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ssword-protected commands until and unless a passwo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using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selected, if there is a passwor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it. You cannot change a password unles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e current password. The password may be any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the range of space through a tilde ('~'), incl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ve, and may contain up to 1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is no current password, you will not be asked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the current password, if any,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enter the new password. Once you have done thi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to confirm it. If the two passwords matc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assword will be encrypted and stored. Any attempt to ide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y or modify the password will render QASA useless; it will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once a valid password has been entered, QASA is '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', and you will not be required to enter the password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function (until you quit and restar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 - Assign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(QASA only) allows you to assig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QASA for use by the /UE (Utilities/Edit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QA Study Aid uses a plain text file, it does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wn editor. An editor is likely to be a matter of st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preference. For this reason, QASA allows you to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ditor. Once assigned, you may use the /U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your database definition file, then return to QAS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and test your database. QASA effectively integrate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choice into its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most useful when used with QASA, your editor should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ept the name of the file to edit as a paramet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it cannot do so, then you will have to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atabase file to edit once your edito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batch (.BAT) files, QASA allows you to specif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using a special marker: "%name%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out the quotes). When you start the editor with the /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QASA will display a list of your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.DEF). The file you select will be passed to you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lace of the special marker. For example, let's sa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named EDITOR.COM, can accept filenames on it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requires two other arguments, "/This" and "/That"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figured the way you like it. You could use any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lines to assign your editor for use with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COM /This /That %name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UTILS\EDITOR.COM %name% /This /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%name% /This /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form will likely be the most familiar to you, sin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most identical to the way the command would be issu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is form will work fine with QASA, but i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DOS to search the PATH to find EDITOR.COM. The second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ost efficient, since it tells DOS exactl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, thereby avoiding the PATH search and allowing f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. In all cases, "%name%" will be replaced by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 you select with the /U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ing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ing window always shows the current state of both yo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. The scoring window is blank until a database is loa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you may easily ascertain if a database is loaded or no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that may appear in the scoring window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     This shows the time remaining to answe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estions in a database that has a time li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. If the database does not have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it, this field will not be displayed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atabase has a time limit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, you will see this time counting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ro. At zero, it will change to 'Time Ou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          This is the current question-indexing m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will be "Random" or "Sequential". QA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starts up in sequential mode. Th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specifie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     This specifies the total number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ed       This indicates the number of ques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have answered. When it equal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questions in the database, your f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        This is the number of questions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         Your score is a simple ratio of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points to the number you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warded, and is displayed in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          If optional letter-grade equivalenci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ssigned in the database, and the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has not been turned OFF,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show the current grade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 relative to the score.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be configured so that the grade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at all until a certain scor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achieved; once this base sc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hieved, the grade will be updated a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core. If the grade display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urned off, or if there are no grade equiv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ncies in the database, then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do not require you to answer questions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sented (as defined by the mode). QASA/QA will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question using the mode you select (or the mod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forced in the database), but once the question is dis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lect to skip it (intending to come back to it later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QASA/QA present the next one. QASA/QA will remembe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was skipped and display it again at some later ti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upon the mode you 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ing a question is done simply by pressing the ESCap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/QA prompts for an answer. The question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d, but QASA/QA will present it again after you have answ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remaining questions (sequential mode) or at any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andom mode). You may not omit a question, but you may ess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ly scan through the questions and answer them in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answer a question, you must enter a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not accept a blank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always display the number of percentage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warded, if you answer correctly, at the righ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ndow. The number of points displayed is the ratio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weight of all questions in the database (or of all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in a subset of the database) to the weight of the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oints relative to 100%, as defined in the compiled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incorrectly, you are awarded zer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nter a command any time you are being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the heart of QASA. QASA receives virtual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t needs to present and score your answ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reated from a plain ASCII, or 'flat'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mpiled using the database compiler within QASA.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QASA is called the database definition file;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is the compiled database. QASA creates and destroy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mediate file (with an extension of ".$$$") as it comp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definition file. QASA will require free disk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ximately equal to twice the size of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upports a large number of options that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quiz session. Each option is specified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keyword followed by zero or more lines of text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to remember that keywords must be on a line by the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ves with NO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 word processor program to create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, be sure to use its 'non-document' mode to in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t won't put in any formatting codes. A plai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is recommended (EDLIN, or preferably EDIT,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DOS, are two such edit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QASA to handle all of the common question form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'essay' questions, a very general database arrang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QASA expects each question to be followed by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, which it uses to check the answer typed i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can handle multiple-choice, true/false, and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s with equal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must contain one instance of each of two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question in the database. These keywords are, exact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Q=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expect, these stand for "question" and "answer"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UST precede the answer. QASA will complain ab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ities it finds in the database when it constru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imple example of a question and answ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appear in the database definition file. It i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 question. The following text is enter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al of Pennsylvania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Philadelph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Harrisbu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None of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 the question beginning on the line immed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ly following the 'Q=' line. The end of the question is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'A='. All lines between these markers form the ques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QASA will display exactly as it appears in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, therefore, format your questions any way that you wis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does absolutely no interpretation of the text you en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. QASA will impose NO restrictions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rows and columns; you may use up to 15 lines of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If the question contains more than 15 lin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lines will be discarded and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Blank lines between the end of the actual ques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=' line are effectively discarded and do not count again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5 lines allowed. The question above, therefore, cons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lines, no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'Multiple-choice' prompt is actually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- NOT hard-coded into QASA. You may include this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atabase or omit it if you wish. Similarly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r questions any way you wish, or not at all. QASA/Q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ll consider them to be numbered sequentially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e as the first question in the database when it creat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follows beginning on the line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='. In this example, it is 'C'. All this means is that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core as correct any response to the question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'C' OR 'c' - case is not significant. QASA/QA doe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ormatting of these strings prior to the comparison, how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answer in the database and the answer typed in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executed are processed the same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All surrounding whitespace, including newlines,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 and are themselves equivalent to the 'C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ll whitespace (blanks and tabs) between words is c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psed to a single spac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      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All characters are folded to uppercase; 'Yes' and 'ye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refo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Punctuation is optionally removed. Punctu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d as if it did not exist. When P= precede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 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 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quivalent. Note that punctuation is REMOVED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d with space characters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,D.C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shingtonDC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unctuation is removed. If you plan on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nctuation, be sure you include answers in the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s they would appear when they are typed in,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punctuation as delimiters (no spa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teps insure that a response will not be scored as in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due to the position or character case of any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in either your answer or that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se same rules are also applied to the 'Q=' and 'A=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s. They may, therefore, appear anywhere on the lin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, however, insert anything between 'Q' and '=', nor ca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anything else on the line with the command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above, one correct answer was specifie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at could be scored as correct is 'C' (and 'c',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). Note that we could just as well have used number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s and given '3' as the answer. QASA makes no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 this information; it simply looks for an exact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criteria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ext example will demonstrate a true/fals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(valid) position of the 'A='. This time we have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using tabs. When QASA compiles the question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s the tabs automatically (using 8-column tab stops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 the alignment as it is in the database definition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have three blank lines after the 'Q='; this serv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the question down toward the center of the ques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look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is not good practice (although it will b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), since the 'A=' would be easy to miss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edited, and the indentation is inconsistent. It do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have a more serious drawback: to get the question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ype in 'false' - all 5 characters - and 'false'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I just cannot type (it always comes out 'flase'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rue/false question, one would be likely to respon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', 'F', 'yes', 'y', 'no', 'n', or possibly '1' and '0'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modate these options, QASA allows more than on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In fact, every nonblank line following 'A=' is trea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rrect answer. The second example above, then, would b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mits any of the five answers to be regarded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ive an incorrect response to a question (e.g., on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mong the list of correct answers), QASA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 for you, as well as omit one or more poin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core. When QASA/QA displays the correct answer, it u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ne given in the answer list. What this means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more professional than 'N'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dds a lot of versatility to QASA and QA.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is intended to be a study aid as well as a genera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testing program, it provides reinforcement of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by permitting a more complete correct answer. To dem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te this, we'll use a third example; this time, a fill-in-th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ed of light is ______ km/s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,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example, an incorrect response will elic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ght travels at 300,000 km/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is is also a correct answer in itself, but no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one. If you do enter it, it will be scored as corre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, however, be required to include the comma, the sla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'km' and 'sec', and th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more plausible correct answers that QASA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to be correct. Any one of them is sufficient to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a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isplay of the correct answer may be dis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Version 3.0 of QASA. This is done by issu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=' (Display Off) command in the database. This a global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turn off the display of all answers, no matter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command in the database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reating a large database definition file, it is annoy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type the four or more common answers to a true/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. To make this easier, QASA supports simple macro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a block of text that is inserted in place of a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. We may therefore create a macro for 'true'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or 'false', and use the macro identifier instead of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our answer lines. These macros would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true or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 understands the information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=" is the macro keyword, and tells QASA tha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m a macro definition. The first line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the macro identifier. You may use ANY character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macro identifier, provided it does not contain blank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s. The dollar signs are not necessary, but serve nic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$FALSE$ as a macro invocation. When QASA rea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it will substitute all lines follow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up to the first blank line or keyword, whiche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first. Note that QASA will display "false" as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f the question is answered incorrectly, as i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swer in the answer list formed by expanding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s a short introduction to creating a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. The following section describes the QASA compil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compiler is used whenever a database is first crea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hanged. A password (if entered using the /UP comman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gain access to it. Once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created, it is compiled with QASA, and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 (which has an extension of .QA) is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program. This offers several advantages, amo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database is encrypted. A user of QASA or QA can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in the file using any viewing, listing, or debu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ng program and see the questions and answe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/QA interpreter knows the encryption metho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rypts the database as it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author of the database definition file may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options to control the quiz session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cannot be seen or modified by anyone using QA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Since the database has been preprocessed by QAS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and display of questions is fast and err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. It is not necessary for QASA or QA to perform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ting at ru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QASA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ssue the /UC command, QASA will prompt for a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one has been defined), and will then display a window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irectory. If your database definition files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irectory, you may edit the directory here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OS directory naming conventions. Once you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y pressing ENTER, a file-selection window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listing all of the database definition files i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e.g., all files with an extension of ".DEF").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you to use an extension of ".DEF" for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. Select the file you wish to compile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QASA will compile the database and then present a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e results of the 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make any changes to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r 'source' file). It will create a compiled database fil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base name, but with an extension of .QA. If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is named QUIZ.DEF, then the compiled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a name of QUIZ.QA. If the compiled databas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, it is overwritten by QASA,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will be lost. QASA will NOT warn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is finished, it will display the results of the comp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ion, including the options you selected in th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output below was produced by compiling the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SAMPLE.DEF (the screen window has been reduced horiz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lly to fit on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 Compilation Results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atabase Name: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nput File:     D:\QASA\V520\SAMPLE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Output File:    D:\QPQ\V52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core Filename: SAMPLE.S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Score Options:  Plain Text,Literal Answers,Record Administra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Time Limit:     00:10:00            Total Weight: 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lear Command:  Enabled             Mode Lock:      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Letter Grades:  13                  Answer Display:  Ena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ource Lines:   636                 Total Questions: 20   of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cro List:                         With Help Text: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$FALS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|                    Press Any Key To Continu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Languag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being a true compiler, requires that you follow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ctical rules when creating a database definition fil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was made as simple and forgiving as possible to minim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arn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language is line-oriented, meaning that QASA view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in terms of whole lines. You may not, therefore, pu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markers on the same lin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s a short summary of the keywords that QASA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   Question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   Answer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=   explanatory Help fo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   remove Punctuation from the next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   quiz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Macro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Time li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Clear not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=   lock in Sequenti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=   lock in Random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=   output scor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=   Encrypt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=   assign Weigh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=   assign letter-Grade equivalenc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=   disable Display of incorrect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   Limit the number of questions to a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=   omit the subset at compile time as opposed to ru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=   View literal answ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  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se keywords is described in the 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scans and discards all text in th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art of a keyword interpretation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insert comments almost anywhere, without using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delimiters or markers. Since QASA is line-oriente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, of course, place a comment on the same lin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r its associated text. Comments are otherwise un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cted. The sample database definition file SAMPLE.DEF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examples of the use of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QASA command keyword (e.g., "Q=", "A=", etc.) has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, which tells the compiler when the end of the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ation has been reached. For all QASA keywords,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exception of the Q= keyword, the termination is the s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lank line, another keyword, or end-of-file. In this context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line is any line that contains zero or more space or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nly. For the Q= keyword, a blank line is NOT a ter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; only the 'A=' keyword terminates a question. Thi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blank lines in the question text. You must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ce comment lines between the Q= and A= keywords,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ill be regarded as part of the question and display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SA or QA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= and A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previously, Q= and A= are the keywords for '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' and 'answer', respectively.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question text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blank line(s)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displayed answ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question may not have more than 15 lines of tex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, and you are limited to 76 characters per line.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ctangular boundary, you are unrestricted. If you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lowed number of lines or if a line contains more than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after tab and macro expansion), QASA will displa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ermitted any number of answer lines, limited only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memory available in the PC running QASA or QA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has 128K bytes or more of available memory (free memory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, DOS, and all TSRs), you are essentially un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st the student in ma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material by providing more detailed help when an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rrect. For example, if a question is created in a way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mathematical identity or formula must be know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n order to arrive at the correct answer, that id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mula could be placed in the help section. If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incorrectly, then the incorrect answer prompt will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 Incorrect. The correct answer is 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The first line of the answer list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Press ENTER for explanatory information | Esc to continu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e prompt "Press ENTER for explanatory information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will appear only on questions that have help text assoc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d with them, and ONLY if the correct answer display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disabled with the D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= KEYWORD MUST FOLLOW THE A= KEYWORD. Explanatory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part of the question and answer. For example, cons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question a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question appears below with explanatory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-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right triangle, if the two sides intersecting at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 have lengths 3 and 4, the length of the hypotenuse is _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ythagorean Theorem states that the length of the hypoten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qual to the square root of the sum of the squa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wo sides. Therefore, (3*3)+(4*4)=25, the square ro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swer text, explanatory help text is terminated eith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keyword or by a blank line. One can easily avoid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an answer list, but blank lines may be needed in expl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ry help text. This is the purpose of the I= keyword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means "Ignore" and appear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'c' is a printable, non-space character called the 'ign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'. If this keyword is not issued, the ignor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exist. You may intentionally turn the ignor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by placing a blank line after I=.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valid only when it is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ny given line. It serves to make a line non-blank, but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otherwise exist. For example, to place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disabled by placing a blank line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= keywor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ext required here or I= will be interpreted as a keyword!)          I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gnore character is now disab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, the line beginning with the asteris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ened by one by removing the asterisk. However, bef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al, it caused the line to be interpreted a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ory help and not as a blank line, which is how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asterisk was assigned as the ignore charac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isable after the explanatory help.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the ignore character, but you must remember that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 (removed) if it appears as the first character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implify the answer list for answer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unimportant punctuation. For example, if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a question is "Washington, D.C.", you would not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scored as incorrect if he or she were to answe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ashington DC". The P= keyword prevents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= keyword applies ONLY to the next answer list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. Once the next answer is compiled, punctuation is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 P= keyword causes punctuation to be stripped from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lines beginning with the SECOND answer line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orrect answer can be displayed with all punc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act if the question is answered incorrectly. To elaborat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ashington, D.C." example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capitol of the United Stat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hington, D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FIRST answer line will be left intact, b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nctuation will be removed from the second line when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. Also, when the user enters an answer in respons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all punctuation will be removed from the answer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compared to the answer list. Therefore, any answe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"Washington DC" will be scored as correct: "Washing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", "Washington D.C.", and so on. It is NOT necessary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nctuation in the second answer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also useful for numbers; e.g., it remov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inction between "1,000" and "1000", and between "$50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50". In some cases you will have to exercise caution, a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$50.00", where "5000" would be scored as correct, even 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t all 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= keyword is used to specify the quiz name. The nam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 the line following the keyword, and may be up to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When the database is loaded into QAS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, this name appears in the top border of the center (ques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name a quiz on American history as suc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History Qu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= keyword is the macro definition keyword, and indicat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that the following lines are a macro definition.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take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macro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rst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econd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th macro lin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erm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are expanded only within question and answer text,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use a macro to specify a score file nam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ild a macro for 'TRUE' from two other macros,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RU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defined three macros, "$T$", "$Y$", and "$TRUE$". If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s $TRUE$ in a question or answer, it will replac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"True" and "T" are expansions of $T$ and "Yes" and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xpansions of $Y$. Note that blank lines are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macro definitions, since each is terminated by the 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of the following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nvocations MUST be surrounded by whitespace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ultiple-choice questions use the blanket selectors "non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" and "all of the above". You could therefore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ON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ALL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rite a multiple-choice questio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$NONE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$ALL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the QASA compiler is line-oriented, howeve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in the database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NOT expand it because there is no whitespa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 and the '?'. If, however, you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NW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$NW$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will expand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hat year did Christopher Columbus land in the New Wor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15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14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10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None of the abo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All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macro expansion includes the newline. You should no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attempt to use a macro in the middle of a bloc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QASA contains a two-pass compiler, macros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before they can be used. If you place a macro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middle of the database definition file and use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before and after it, then the identifiers that app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macro definition will NOT be expanded. Define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cros before entering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shown in the examples above, macros are expanded recursiv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you place the macro identifier in any of the macro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lines, you will create a self-referential macro.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 this condition no matter how deeply nested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. A self-referential macro will cause a fatal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Recursive macros are allowed so that you may build compl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from simple ones if you wish. An obvious self-refer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text lin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e second "$MACRONAME$", it would atte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and it using the current definition of $MACRONAME$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in turn cause it to encounter $MACRONAME$ again, and so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he program runs out of memory. QASA will det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and 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ll self-referential macros are obvious, however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reate a self-referential macro using two macros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2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MACRO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case, both macros refer to the other when expan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circular reference. This will also cause a fa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time limit keyword. Include it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file to specify a time limit. If you omit it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HH is hours, MM is minutes, and SS is seconds. If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s less than an hour, you may omit the hours field; sim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ly, if the time limit is less than a minute, you may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nd minutes fields. The sample database defini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10-minute timeout, giv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  If you specify a time limit for a database, the /F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le/Save Database) command will be disabled. A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ing to use this command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, and the comma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Clear command. An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ing a quiz with QASA can use the Clear command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and essentially do the quiz twice. The autho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ition file may prevent this by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atabase definition file. When this is done, QASA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lear comman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Clear command is allowed, by omission of the C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the score file is enabled with 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later), then a score record will be writte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 indicating that the user cleared the score and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the qu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= and R= Key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de lock keywords, where S= stands for "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al" and R= stands for "random". These keywords are mu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; a database definition may not contain both keyw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does, an error will be generated by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keywords are used to lock QASA and QA in the mod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keyword. If you do not give either keyword, t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QASA (only) is free to use the Mode command to chang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lock QASA in sequential mode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 lock QASA in random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other arguments. The lock remains in effec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database is loaded (which may also be loc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= keyword controls logging of score information to a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Logging is enabled by specifying a filename with the F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and disabled if you omit the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you specify may be any valid DOS pathname, up to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All scoring records are appen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f it already exists, or the file will be created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if it does not exist. QASA and QA will, however, for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to have an extension of ".SC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logging file may exist on a file server of a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f desired. However, QASA AND QA SUPPORT FILE SHARING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SHARE.EXE installed for file sharing to be effe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QASA and QA will detect the presence or absence of SHAR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 you if it is needed. If QASA or QA is unable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 on the file, a warning will be displayed and the fil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aved on a local disk. IN NO CASE WILL A SCOR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ore log records are plain ASCII (except when encry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). An example is reproduced below. It is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ghtly to fit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Name:         John Q.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Name:        QA Study Aid Sampl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Score:          88.89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:                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:         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:              Saturday, May 7, 1995, 6:53:45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:            Saturday, May 7, 1995, 6:55:00 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apsed Time:         00:01: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:        D:\QASA\V520\SAMPLE.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Questions:      20 of 25 (randomly selected at run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Points: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warded: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:      1    2    3    4    5    6    7    8    9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---- ---- ---- ---- ---- ---- ---- ---- ---- 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1-0010 11.11 3.70 3.70 3.70 3.70 7.41       --- 7.41 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128k    c    2    2    c    y         n    y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11-0020  3.70 3.70      7.41 3.70      7.41  --- 3.70 7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3    7         n    d         n    c    3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21-0030  3.70 3.70      3.7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:     2    2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**..***' forms a separator between individu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lock contains summary information regarding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. The quiz taker's name is listed along with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(given by the N= keyword), the final sco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grade equivalent (or "n/a" if none were assigned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the score record was written to the score file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t is given as 'TIME LIMIT'. This means that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r used up the time allotted by the T= keyword. The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for termin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      The user answered all questions (and op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y, within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IMIT     The user exceeded the time allotted by the T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word. This reason can only be produce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time limit wa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ED        This indicates that the user quit the QASA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A session before answering all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/FX command or by pressing Contro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r Contro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ED        The Clear command (/MC) was used to clea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ore and restart the quiz. This reason 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be produced if the C= keyword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able the Cle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OADED       The user reloaded the database, or loa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fferent database, or continued a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-saved database before all questio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score is always the ratio of the number o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to the total number of points awarded by answering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ly. Questions that were not answered are scored as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ero points aw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ore file record also specifies the time the datab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(thereby starting the timer, if a time limit was given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the quiz was completed or stopped (for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s given above), and the elaps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block of the record gives the name of the comp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, the number of questions in the fil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ossible points with the number of points awar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QASA supports weighting, the number of possib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irely different from the number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block is the answer matrix. This shows the resul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n the database, ten questions per line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y have one of four possible out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question was answered, and answered correctly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matrix will show the number of points award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tio of the number of possible points,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question was answered, but answered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int matrix will show that no points were awar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'--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question was not answered, either by skipp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or by exceeding the allotted time. The point matri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is with '???'. No points were a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point matrix entry for the question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ank, which means that it was omitted from a sub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ted from the full database. In this ca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was not considered at all, in any calcul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ample score record shown, you can see that questions 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, and 18 were answered incorrectly, questions 7, 13, 16, and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not answered (most likely due to the time limit given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), and the remaining 15 questions were answered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breakdown will be described in the section on weigh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is database included the V= keyword (View lit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), the answers that the student entered are includ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matrix as "Entered:". The first five charact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nswer are written to the score file (leading whitespa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). This information may be used to perform statis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problem subject areas. For example, if question 6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ed incorrectly in 90% of the tests, then the phras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s suspect or the subject area needs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that the score fil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ncrypted. This prevents a user from completing a quiz 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editing the score file manually to increase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keyword is used, the score file will not be hu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able, and must be converted back to plain text.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UD (Utilities/Decrypt score file) comman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which is password-protected, will restore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in text using the same file name. If the score file i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converted to plain text, /UD will not re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E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encrypts the entir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isable the display of the correct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question is answered incorrectly. If omitted, QASA or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orrect. The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Correct Answ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any key to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D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nter the D= keyword anywhere in the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QASA will set a global flag that disables this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/QA will go on to the next question as though the answer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assign weights to each questi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ing system you use is entirely arbitrary and up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imposes only the restriction that you use integer weigh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you use numbers between 0 and 16383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of the W= keywor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we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QASA encounters this keyword, it reads the weigh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it to all the questions that follow it. If QASA enco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 the W= keyword again, it will change the weight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ght, and assign the new weight to all following questions.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question is processed by the QASA compiler, QASA keeps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otal weight. When QASA scores a question, it determ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 score to be the ratio of the total weight to tha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in percent. This point score is added to th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shown in the scoring window, and also appears in the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rix in the score file (actually, the point score is recalc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d after each question from the weights to avoid rou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specify a weight anywhere in the database defin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file, all questions will be weighted as one point by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arrangement allows you total flexibilit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weighting system. You do not have to weigh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a fraction of 100, for example. QASA does thi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weights each 'fill-in' question as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, each true/false as 2 points, and each multiple-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as one point. There is one 'fill-in' question, 7 'tru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' questions, and 12 'multiple-choice' questions. Th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l-in             1    times     3 points       3 points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/false          7    times     2 points       14 points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-choice     12   times     1 point        12 points                                    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s:             20 questions                  29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erefore 29 possible points (as shown in the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). A 'fill-in' question is worth 3/29 points or 10.34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ve to 100. A 'true/false' question is worth 2/29 point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90 points relative to 100, and a 'multiple-choice'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/29 or 3.45 points relative to 100. In the example score rec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was awarded a total of 21 out of 29 possible points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core of 21/29 or 72.41%. Adding all of the points show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trix will produce the same result (there may be a s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due to rounding, which is done only when the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 also allows you to assign a weight of zero to one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questions. These questions will not affect the sc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core for any question is the ratio of the total we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to the weight of the question being scor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 a weight of zero to all questions, the score will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keyword command allows you to specify to the QA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 that it is to create a subset of the databas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number of ques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database contains 25 questions, and also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= keyword to limit the database to 20 of the possible 25 qu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The QASA compiler chooses the 20 questions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ubset database is created and executed, there are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imes when the subset selection may be made: (1)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base is compiled, in which case the compiler mak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, and (2) at run-time, when the database is loade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se it is the QASA or QA interpreter that selec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QASA is being used by a single individual, it makes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when the selections are made. In a classroom envir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, however, the difference is substan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lassroom environment, or any environment where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erson is taking a quiz using QASA (or QA), a database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set is chosen at compile time will result in each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asked exactly the same set of questions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ing a random class quiz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the choice is deferred until run time, the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asked the same number of questions, bu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ill be taking a quiz that may be entirely differ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. If the database contains questions of var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, some will be given 'easy' questions, while oth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'hard'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oice of when to generate the random subset is perform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define when the random subs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defined by the L= keyword is generated. If the L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 is not specified, this keyword will have no effect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given before or after the L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pecified, O= means Omit immediately; in other words, om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hat are not a part of the random subset at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specify that the text the user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aking the quiz is to be stored in the score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atrix. The text will be stripped of leading whitesp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otherwise be pre-processed before storag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file. The information can, therefore, be used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utes or to collect statistical information concer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 most students give for a particular question. On page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example of an answer matrix which includes literal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= Key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is used to instruct QASA and QA to promp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administrator. This may be the person adminis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st, the teacher's name, or the name of any person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sociate with each test session for each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administrator will be recorded in the sco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exported data file. If no score file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keywor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A: QASA Compiler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egal definition filename: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s generated if you supply a database defin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th an extension of .Q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find database definition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definition file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create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indicates that QASA was not able to creat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question without an accompanying answ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is such that QASA could not determin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answer without a preceding question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ntax was such that QASA could not locate the qu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macro definition (M=)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Weigh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weighting (W=), but 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w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weight that was outside the range 1..32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ntere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name keyword N=, but the next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tle too long -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you entered after the N= keyword is longer than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Time limit definition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the time limit keyword T=, but the nex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nvalid tim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limit you specified following the T= keyword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rm HH:MM: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ode lock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S= and R= in the same definition file. QAS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aining about the second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Filename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n output score file with the F= keywo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Illega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pecified a filename after the F= keyword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characters or longer than 6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line exceeds &lt;n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line in a question block that will not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QASA'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Question exceeds &lt;nn&gt;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 question that has too man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Answer line exceeds &lt;nn&gt; char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entered an answer line that will not fit into QASA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create database output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the compiled databas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not open temporary file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as unable to create its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&lt;def file&gt; : Line &lt;line&gt; : Macro &lt;name&gt; is self-refer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cro specified is self-referential. This may b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self-referencing macro or it may occur as a resul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plex series of recursive, circular macro expa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: Revi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2    July 31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the entire score file aft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-Y transformation of the score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d the requirement of decoding the score fil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orting it. An encoded score file can be exported an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progress indicators to the export and compile fun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1    June 30,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memory allocation strategy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ed more than 1532 questions from being loaded. A sw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w used if the test is larger than 15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ificant price red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5.0    September 6,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serious bug that occurred when a random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selected at run-time and the presentation mode wa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andom. At the end of the subset, QASA would hang, loo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for another question to present. Thank you for repo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n installation program that locates any existing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A Study Aid and transfers the registration data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CE (Configure/Editor) and /UE (Utilities/Ed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to support an integra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eparate configuration menu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record the name of the administra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person administering the test, or the teacher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) in the score file and in the export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is feature is controlled by the K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xplanatory help text feature which allows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iled help to be optionally displayed if a student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question incorrectly. This feature is controlled by the H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that a student enters for each question may now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in the answer matrix in the score file. This data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for statistical analysis or for resolving disp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= keyword control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s may now be entered where blank lines are n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lly interpreted as terminators using the ignore charac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gnore character is assigned by the I=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redit card information to th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encrypted E-mail registrat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registration information to the QA interpr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r can now detect if QASA has been registered.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and QA will display registration information on star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Registration Reminder Scre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lized a distribution policy for the QA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Unlimited Upgrade option plan for no-charge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1    January 1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4.1, QASA can be registere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CompuServe. GO SWREG and register ID # 5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the registration screen so that if 200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s are specified, a site license is automatically gra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4.0    December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4.0 incorporates many of the changes and improv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ts that have been suggested by various users of QA Stu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. Two significant features have been added in this v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 A separate program, QA.EXE, is included with the Q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y Aid package. This program is essenti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SA.EXE program without the quiz creation capabil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es. It has only a single menu for simple oper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purpose is to enable you to give tests and quizz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confusing the test takers with the many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with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A.EXE is not serialized and does not attempt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elf at any time; this permits it to be execut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screen under OS/2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, if the name of a quiz i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(or in a batch file), then QA.EXE will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y terminate, returning control to DOS when the qui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mpleted (or terminated for any reas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permits one to complete a quiz sessio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y commands or menu functions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QASA.EXE is now able to generate a subset of a data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. For example, if you create a database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0 questions, you can specify that QASA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ntaining only 25 questions, chosen at ra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. You may select the size of the subset to be any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 from 1 up to the full size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rther, the random selection of question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o occur at one of two times: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ation process, or when the database is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ing the selection at compile time allows each st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t to receive the same database. If the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erred until run time, then each studen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unique and different subset of the database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will, however, be given the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new command keywords, "L=" and "O=", ar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the creation of database sub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ing conventions have been changed in version 4.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the ampersand ('&amp;') has been removed from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, as some operating systems (DEC's VMS and IBM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/2 are two) cannot tolerate this character within a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 CompuServe cannot tolerate an ampersand either. Als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s have been shortened to six characters inst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eight allowed by DOS, again to accommodat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ng systems. These changes insure that QA Study 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he same filename from all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1   April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/UR (Utilities/print Registration form)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for all of the information nee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QA Study Aid, and prints a form ready to mai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computations showing pricing.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etermines many of the more important features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so that this information is available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ir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file VENDOR.DOC for vendors and BBS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90   September 1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questions to be skipp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equential and random modes. All questions are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presented in either mode. Thanks to a conce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 Pennsylvania for reporting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ated all auxiliary programs into th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re is now only one program. Access to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ther functions related to the score file is now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secure password function. QASA is distributed with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 password. To enable password protec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port certain fields of the scor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form suitable for importing into other spreadshee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associate "letter grades" to sco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 consist of any string up to five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ngth. This permits the use of an A..F grading system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PA grading system used in colleges and universiti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, 4.0 and down, or even "PASS/FAIL". There is no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on the number of associations between scor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ability to exclude all punctuation from an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nd from the user's response. This allows the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o be shorter, and permits numbers with comm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d correctly if the commas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code to detect self-referential macros, now matter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eply recursive the nesting may be. QASA can no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ash if self-referential macros are inadvertently spec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test to lock out the /N (Name) command once a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with score file logging has been loaded and a name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entered. This prevents a user from changing his or 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if the scor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he "Utilities" menu that provides access to the pas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-setting function, the compiler, score file utilit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selector character, and color selection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M command sets the menu select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S command sets the screen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P command sets the pass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C command executes the compil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D command is used to convert an encry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ore file to plain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The /UE command is used to export a scor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ormat suitable for use with other databas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eadshee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QASA using the large data model. In a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2K bytes of memory available after booting, QASA can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modate some 40,000 questions and their answers. Int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l overlays are used to keep the size of executabl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is now "DESQview aware" and will properly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ESQvi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ommand to "shell" to DOS for access to an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from within QA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command no longer cause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exit to DOS. You may therefore save a databas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ess and then load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80   August 4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Mode/Random from /MA to /M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iminated the screen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-justified the mode in the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a check to insure that the screen is fre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iled with aggressive optimizations using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(V6.0) of the Microsoft C Optimizing Compil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EXE file size has been significan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70   December 3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xed a major bug that caused all screen attribut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zero if the configuration file was missing. Si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is not distributed with QA Study Ai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 was to present a blank screen. Although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be entered and the screen colors set, all of this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one with a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fixed a bug in the answer screen that would not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tered menu-select character to be used to escap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ystem. This bug was reported by a concerned us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thanks go out to h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60   December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tential problem was found and corrected with the calcu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ion of weights. This problem would be encountered onl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weight exceeded 32767, which is the maximum w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FS (File/Save Database) and /FC (File/Continue Dat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) commands were added. This combinatio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QASA to save the current state of a test or quiz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urn to it later. The database will be restored to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state. These commands will not work i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a time limit associat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E=" option has been added to the databas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&amp;AC.EXE. This option specifies that the score file i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rypted so that a user cannot complete a test or quiz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dit the resulting score in the score file.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, Q&amp;AD.EXE, restores the score file to plain ASC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iguration file was added. This file must be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 as the help file Q&amp;ASA.HLP, and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les that govern its access apply to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The configuration file is named Q&amp;ASA.CFG. I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in the distribution, since QASA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 the first tim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E, allows the screen colors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values are saved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command, /FM, allows the menu selector character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ed. This defaults to the forward slash character ('/'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may now be changed to any other character in the pri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ASCII range of '!' through '~', inclusive. Once chang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, the new selector character is saved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o the effect of the change will be permanent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eighting system was altered to permit question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eight of zero. If desired, all questions may be we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zero, but this will cause all scores to be zer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50   August 10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was modified to eliminate the /FD and /FS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ere replaced with the single command /FL (File/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). The directory defaults to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The directory may be chang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internal enhancements were made to the video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detect the type of display adapter in us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rate properly with 132-column and 43- and 50-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The screen update rate has been increased. The /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are necessary only in extreme cases where sn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e problem (these commands have been retained, howev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will now autoselect the screen updat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gistration functions have been entirely replac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gistration system now sets the executable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-only to prevent inadvertent overwriting of the execu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image. The serial number now provides certain essent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system QASA is running on. QASA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 certain changes to itself and refuse to execute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odified. A demonstration mode has been added (alth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is not distributed as a demo; it is a fu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d program with no crippling of any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ASA now intercepts the Control-C and Control-Break key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perform a graceful exit with proper updat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ore file. Hardware error detection and handling of cri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errors has been improved, and now offers the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y or Cancel (Cancel aborts only the command that exper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ed the error, not the program as a who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key (F1) is now active in the opening screen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obtain an overview of the operation of QASA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ing screen, or exit the program by pressing E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new categories have been added to the help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ing and for report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1    July 3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some minor corrections and additions to this manu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orrected a minor bug related to locating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    May 1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ed a bug in the random mode termination func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hanced the random mode search speed. Version 2.1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to ask questions after they had been answer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ing a user to gain a score exceeding 100%. Also e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ced the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'D=' command to Q&amp;AC and Q&amp;ASA to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author to disable display of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if the user answers incor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dded the ability to specify and execute a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   July 3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enhancements to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March 22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jor enhancements to allow QASA to be used in a f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assroom environment. Among the changes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gging of scoring information to a disk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Compiled database eliminates run-time interpr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and permits the database to be encryp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Display of the database name as the window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Faster response when loading ques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Greatly improved help system allows sele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of any help category at any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Optional locking of selected mode and lockout of c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i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assign a weight to each question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eight determine the number of points award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rrect answer to a ques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Ability to specify a time limit to answer all que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 Elimination of all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January 7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public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("shareware") version of QA Study Aid i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aluation only, on an "as is" basis.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vided with a 30-day money-back guarantee, provide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s are returned, and if you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no copies of QA.EXE have been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EXTENT PERMITTED BY APPLICABLE LAW, QUID PRO QU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NEITHER QUID PRO QUO SOFTWARE NOR ANYONE ELSE WH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INVOLVED IN THE CREATION, PRODUCTION, OR DELIVER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BE LIABLE FOR ANY INDIRECT, CONSEQUENTI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SOFTWARE, EVEN IF QUID PRO QUO SOFTWARE HAS BEEN ADV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ILITY OF SUCH DAMAGES OR CLAIMS. IN NO EVENT SHALL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'S LIABILITY FOR ANY DAMAGES EVER EXCE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OF THE CLAIM. THE PERSON USING THE SOFTWARE BEARS ALL R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O THE 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governed by the laws of the State of Iow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ll inure to the benefit of Quid Pro Quo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ors, administrators, heirs and assigns.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Li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Iowa. The parties hereby consent to in personam jurisdi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CENSE TERMS APPLICABLE TO ALL USE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package and all associated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are copyrighted products of Quid Pro Quo Software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by United States copyright law and also by intern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al treaty prov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The use or distribution of these products is expres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hibited, except as authorized by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except as provid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Restricted Rights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by the U.S. Government of the computer software and docu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tion in this package shall be subject to restrictions a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puter Software clause at 252.227-7013 (DFARS 52.227-7013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is Quid Pro Quo Software, P.O. Box 1248, Ced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pids, IA 52406-1248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TERMS APPLICABLE TO TRIAL USE OF EVALUATION 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evaluation purposes for a period not to ex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is evaluation period, you may make full use of the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package. You may NOT distribute any part of the pa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e. You may distribute the complete package provided it ha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ontinue using this software after the thirty-day evalu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period, or wish to distribute tests and/or quizze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QASA compiler, you MUST make the prescribed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or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-generated by the QASA.EXE program. If you do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ile, you may complete and mail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nual (QASA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 TERMS APPLICABLE TO USE OF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and the disks on which it is contained a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on-exclusive basis to you, the purchaser, for your own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obtaining title to the software or any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purchased a license to distribute the QA.EX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by purchasing a site/distribution license,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ests and/or quizzes and distribute them and the QA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er with your product(s). The distribution license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distribute the QASA.CFG and QASA.HLP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.EXE interpreter. UNDER NO CIRCUMSTANCES ARE YOU PERMIT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O ANYONE THE REGISTERED VERSION OF THE COMP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licensed software on a single personal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make as many copies as needed for backup and archi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. If you need to use these products on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, or if you wish to distribute tests and/or quiz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in the appropriate quantity on the electronic reg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tion form in QAS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 APPLICABLE TO DISTRIBUTED COPIES OF THE INTERPR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A Study Aid Interpreter consists of the files Q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SA.HLP, and QASA.CFG. If you have purchased a site/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granted through the purchase of 500 or mor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QA Study Aid), you are entitled to distribute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ong with any tests or quizzes you have crea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distribution is solely between you and the receiv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ed files, and do not involve QA Study Aid or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in any way. Support for the QA Study Aid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ter is your responsibility, NOT the responsibility of Quid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granted to individuals charging no fee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s, User Groups, Mail-Order Disk Vendors, CD-ROM publis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BS File-Distribution Networks regardless of fees,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QA Study Aid package, provided they convey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altered copy of the shareware version of this produc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y claim no ownership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to distribute these products is not transfer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able, saleable, or franchisable. Each vendor wish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these products must independently satisfy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d Pro Quo Software may revoke any permissions granted here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ying you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copyright (C) 1988, 1989, 1990, 1991, 1992, 199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94, 1995 by Harold J. Endresen, Quid Pro Quo Software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provides an incentive for programmers to cont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e to develop new products.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at you are using QA Study Aid and continue to it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able trial period (30 days), you must make a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Quid Pro Quo Software. The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each purchased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ime. You must treat this software just like a book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is that this software may be used by any number of peo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y be freely moved from one computer location to anoth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t is also being used at another -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QA Study Aid along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for evaluation.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find the program useful and continue using it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ll receive a copy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system if the registration form specifi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prior to the latest version, and all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notified of upgrades and improvements. As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, you are also entitled to free replacement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a maintenance release be made within a period of one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your original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or governmental users of QA Study Aid must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ay for their copies of QA Study Aid within 30 days of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r their license is with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CING, SITE LICENSING, AN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has a standard price of $20.00 in US doll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pply per the following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 copies          1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 copies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49 copies       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copies       7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87.5% discount ($500 maximum; site 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ense and interprete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gh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urchase of two hundred copies entitles the purchase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nd interpreter distribution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allows you to purchase, for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-time fee, the QA Study Aid program and all future releas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, and bug fixes. It also entitles you to con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rts) from the MS-DOS operating system to any other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(such as Windows(R) or OS/2(R)) as they may become ava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. The Unlimited Upgrade Plan shall be adminis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and will require that you have availabl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your registered version with the 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Each upgrade will confer the Unlimited Upgrade Pl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and privileges to the upgrad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LIMITED UPGRADE PLAN DOES NOT INCLUDE DISKETTES OR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AS REQUIRED FOR PORTS TO OPERATING SYSTEMS THAT CAN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 THROUGH SHAREWARE DISTRIBUTION CHANNEL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expects that you will obtain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through Shareware distribution channels such a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CompuServe, diskette vendors, and so forth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perform the necessary registration of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ce of the Unlimited Upgrade Plan is equal to one hal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price of the QA Study Aid package, in the same quan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es as initially purchased. If your purchase of QA Study Ai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, then the Unlimited Upgrade Plan for the number of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is $50. The Unlimited Upgrade Plan can be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ly. Contact Quid Pro Quo Software directly for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PGRADE PURCH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purchased the Unlimited Upgrade Plan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each upgrade at a 50% discount. The discount is a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other discounts have been applied. Diskett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tribution license grants the purchaser the right to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bute the files QA.EXE, QASA.HLP, and QASA.CFG, coll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red to as the INTERPRETER. The files may not be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ASA.CFG may be customized as desired prior to distribu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may be packaged and sold by you, PROVIDED you ag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PRODUCT SUPPORT FOR DISTRIBUTED COPIES OF THE INTERPRETER         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PROVIDED BY YO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CLAIM OR IMPLY AUTHORSHIP OR OWNERSHIP OF ANY          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IND OF THE INTERPRE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HE INTERPRETER MAY NOT BE MODIFIED EXCEPT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 OF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te license entitles the purchaser to install QA Study Ai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nlimited number of computers located at, AND PHYS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BLE FROM, a single postal address. A site may cons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buildings separated by roadways or other constructi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DOES NOT GRANT THE PURCHASER RIGHTS TO INSTALL Q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Y AID ON COMPUTERS THAT MAY ACCESSED VIA WIDE-AREA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 OF NETWORKING THAT PERMITS USE OF THE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GEOGRAPHICAL AREA DEFINED BY THE POST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site and nationwide licenses are available on a case-b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basis. Please contact Quid Pro Quo Soft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A Study Aid V5.2 User's Guide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A STUDY AID V5.2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__________________________________ State ______ Zip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 _______________________________ 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       __      Card Number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 __      Expiration Date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NUMBER FROM OPENING SCREEN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ystem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Make/Model/CPU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Disk Type/Capacity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s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AM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, send this form with payment in US dollars to Qu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 Quo Software at the addres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py       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4 copies          12.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-19 copies         25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-49 copies        6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-199 copies       70% dis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+ copies         87.5% discount ($500 maxim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PIES DESIRED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per-copy price of $20.00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discount                          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Upgrade Plan (add 50% of SUBTOTAL)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Only (subtract 50% of SUBTOTAL)   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d Pro Quo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edar Rapids, IA 52406-1248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8-1995 Harold J. Endresen, Quid Pro Quo Softw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