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K LORD Color Remover/Adder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w, Original Na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Matt Marlor 1995 For God Knows W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tility, so simple docs. Simply run this on your LORD game.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olor codes into the names of NON-NPC players in order for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nice in the game. It's also a handy way to tell NPC's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in a game of LORD with NPC's added. That is to say, NPC'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the dull colo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NPC names being colored if you so wish. 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in these cases. Apart from this addition, the p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same, and the docs have not been entir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scan for non-NPC names without color codes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lor codes in. I put this command in my batch file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y NEW players are given color codes. Worthwhil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ny color codes from names. Quick, easy wa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, whether generated by MZKCOL or entered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color codes, then REGENERATE them. Nice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quick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 in v2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KCOL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for ANY name without color codes and put them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you DO want NPC's to be able to be seen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color codes from ALL names then REGENERATE for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Not a single one. If it stuffs up, it's not my fault.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and it is not a util that I am putting the greatest deal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I am only distributing it as a quick little utility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If something goes wrong, it's not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at's it. I hope you like this one. It's nothing spe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near the scale of MZK LORD. Nonetheless, it will be hand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MZK LORD and those WITHOUT. WITH MZK LORD, it will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tell NPC's and human players apart. It will probabl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NPC generators which have NPC as the first 3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's "Real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ZK LORD, it will make for a much more colorful game.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much nicer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tt Mar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