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For TRI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 Tri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Net Address  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Net Address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 Address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ackup                              Reg!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Above                       Reg!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: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newest version of TriBackup sent on a HD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  (See Price Chart For Cost)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.                  :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Valid FIDO address I can NET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!  (May Not Be Available from ALL Sites)  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ackup        10.00 (Local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e currency I require is the currency of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In South Africa you will pay R10.00, in USA you will pay US$10.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disks, please add US$3.00 for the disk and US$1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this must be converted from US$ to your currency.  Sou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pay R5 for the disk and R15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s for disks are there just to cover the cost of the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ken to make up the disk, then I need to cover the cost of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other amount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 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updates may be aquired by calling Visions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      : +27 (41) 31-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      : (041) 31-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: 5:7104/7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Net    : 27:3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Net  : 71:104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 : 8:7904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onno@iacce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 Vision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