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Count   v1.0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 TSS_CNT &lt;cfg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&lt;cfgfile&gt;  location &amp; name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outfile&gt;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gie is used at TSS to create a bulleti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each directory, as well as the associated byte-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ontains the user supplied header, as well as a lis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their description.  This program runs independent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, and can therefore handle cross conference and offlin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