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-ZA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5 by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by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ZIP-Z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ZAP provides a fast and easy way to take control over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allowing you to remove unwanted files, remove ZIP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ime/date stamp, insert your own "Extra" advertise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dd your own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ZAP is very easy to set up and operate.  The start-up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help box for each function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built this help feature into ZIP-ZAP, I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have PKZIP.EXE and PKUNZIP.EXE available to ZIP-Z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-ZAP will first look in the directory it is running i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it doesn't find them, it then begins searching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until it finds them.  This process is normally instantaneou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IP-ZAP must make use of the external module GS!.EXE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t is best to keep ZIPZAP.EXE, GS!.EXE, and the ZIPZA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 the same directory but ZIP-ZAP will find its support fil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ZIPZAP.EXE may be renamed to anything you like whil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owever, do not rename any of its support files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il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order to use the ZIP Commenting feature, you must first create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ile with a text editor of your choice.  It is alway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is file in plain ASCII (No ANSI color).  The file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ZCOMMENT.TXT in order for ZIP-ZAP to locate it. 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ated in the same directory as the ZIPZA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wish to use the "Extra" File Insert feature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in the File Insert box on the start-up menu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00K-AT.ME! as an example which ZIP-ZAP looks for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File.  Feel free to edit this fil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ow to get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ZIPZAP.EXE from your DOS prompt.  When the start-up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press a command letter or use your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  Cursor keys UP and DOWN will move the selection b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.  Cursor LEFT and RIGHT will move the selection ba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lists on either side of the Command Menu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-ZAP is Shareware.  You may use it for up to 30 day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either register your copy by sending $20 (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to me at the address listed below, or you must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program with an expired key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find it useful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dite your registration and to insure all of the prope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e ORDER.FRM (order form) includ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ny bugs or to suggest improvements please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Internet E-Mail, 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7) 865-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ound on any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ext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