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wik-List v1.1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 I have included LIST.COM which Qwik-List calls fo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to view the created listing.  LIST.COM is also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quires that you already hav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compression utilities installed on your syst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S path or in the same directory that you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wik-List v1.17.  If Qwik-List cannot locate 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utilities, it will not attempt to extrac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wik-List depends upon your decompression utilitie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IDFILER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Qwik-List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ame of File-Insert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or any other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n advertisement for your BBS, an announcemen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r whatever you wish.   When File-Insert Mode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ik-List will compress this file into each of your arch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L00K-AT.ME! in the un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in the same directory as QWIKLIST.EX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the filename can be anything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(heading printed at the top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on and off.  This option is not available until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EW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design your own file list header after you have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ik-List.   The header must be a standard tex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ust be QWIKLIST.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File Siz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siz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File Dat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file date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Include Descriptions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whether to list the description for each f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Append Output File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 gives you the option of appending the lis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onto the end of an existing file list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be the same as the existing fil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"[@] Sub-Directories  : ON/SORT/OFF" 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ompressed Files Only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teractive Mode       : ON/ALL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Interactive mode.  The interactive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de will let you edit the DIZ/SDI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-Add descriptions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Qwik-List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is feature is disabled if KWIKDIZ.EXE is not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Move Undescribed Files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s whether to move the files without descri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directory.  This feature only works if the Sourc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pat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$] Strip High ASCII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oggles the stripping of characters such as those us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ing and in some text artwork.  Many BBS's canno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rip these for you so it is useful to strip them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 Pack File-Inserts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ggles the Jumk-Mail Mode.  File-Inser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allows you to compress one of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 file advertisement, for example) in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urce directory du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This feature is disabled if Qwik-Lis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-Insert filename in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*** Qwik-List WILL NOT violate the "security envelope" of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.ARJ files and will simply ignore this command whe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 "sealed" SDN or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@] Sub-Directories       : ON/SORT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orks in relation to the Append Fil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and Append File List is OFF then Qwi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separate file listings for each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on SORT, Qwik-List will p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in its corresponding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/]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aves the current configuration to the file QWIKLIS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QWIKLIST.SET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crea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] Restor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ives you the ability to delete your sav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Qwik-List to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Qwik-Li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earches the supported archive type (.ZIP, .ARJ, .SDN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ZH, .LHA, .RAR, .PAK) in the specified directory fo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or DESC.SDI (and SDN.ID. in .SDN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description files found in most compressed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Qwik-List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reads the internal descriptions found in .MO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wik-List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Qwik-List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Qwik-List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5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a free registration key for Kwik-Diz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dgetSoft Solution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code from the BBS, I can eith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you by US Mail, by a voice telephone call or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you by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Qwik-List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GadgetSoft Solutions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GadgetSoft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