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717570591"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4212703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