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and F5 does not hang system if 50 lines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may be more accurate with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50 support included by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setup opt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version is available now. See the foss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