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   � �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� � � 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 �  � 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T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al Suppor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0 Curd Dr.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y, Arkansas 72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1-268-1431 Voice     10am-10pm CST Monday-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1-278-5032 BBS/Fax   24hrs  28.8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provided without any guarantee, either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.  All responsibilities for its use rest with the us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nd not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ie software and documents are Copyright (C) 1995 TSC Software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ie is not in the Public Domain.  Qwikie is not free.  Non-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 granted a limited, 30-day license to determine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meets their needs.  Continued use of Qwikie beyond the 30-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time period requires registration of the program. 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copies of Qwikie beyond the original evaluation perio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ne may modify Qwikie for any reason, in any wa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decompiling-compiling, patching, disassembling, or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ering the program.  Qwikie may be copied and distributed to ot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the 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Qwikie must be copied in unmodified form, including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this license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plete Qwikie documentation and Online Help must be inclu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 copying fee of any type may be assessed other than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s for the cost of the copying mediu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Qwikie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product(s) without the express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may make Qwikie available for downloading by their users as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ll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ical Distributors of Public Domain, Shareware, or User-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distribute Qwikie only after meeting the abov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GIST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enclosed file REGISTER.FRM for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ABLE OF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PERATION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QWK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IKIE CONFIG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OF QWIKIE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OF QWIKIE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TRODU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the world of QWK mail.  The QWK format was created by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ring in 1987 as a way to allow users an easy way to log onto a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their mail, and read and reply to messages in order to cut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nline time.  Although the idea has evolved greatly, the concep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the same.  And this is where Qwikie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ie was created in hopes of making a better reader than other r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arket.  With version 1.0, the program has come a long way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lpha version but will probably undergo many more addi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to achieve this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ntion of this document is to get you setup and using Qwikie i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t all.  If you're like me, you probably will run the progra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sk questions when you get stuck.  You don't need to read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ould be beneficial for you to at least skim ove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figuration.  This shouldn't take more than a few minutes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off and running.  In addition to this documentation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get stuck in the program, there is online help availab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ll this stuff baffling and don't have any idea about QWK ma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free to call my BBS and leave me a message.  I'll be happy to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questions that you may have concerning this program or just QWK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.  Your local sysop may be able to help you with the QWK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is or her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w on with the sh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STALL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of Qwikie is a piece of cake.  Chances are, sinc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is document, you've already installed it.  But just to b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fe side, here is what you ne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reate a directory on your hard drive (ex. C:\QWIKIE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zip the Qwikie archive into the newly created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Change to this directory and run the configuration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ONFIG' minus the quotes.  This will allow you to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ptions that will be needed before the program is ru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ll be able to change any of the options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editor or from within the Qwikie program itsel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bout the options is detailed in the next s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etup is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FIGU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.EXE configuration utility is used to create your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IE.DAT config file and may be used to make changes if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un the program, you will be presented with a screen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����       � �   �  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�  � � � � � ��� � 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��  � �  � � � �  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����  </w:t>
      </w:r>
      <w:r>
        <w:rPr/>
        <w:t>Select an Option  ���Ŀ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�               </w:t>
      </w:r>
      <w:r>
        <w:rPr/>
        <w:t>Qwikie Config v1.0   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A  Registration Information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B  General Options    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C  Directory Information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D  Quit               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Copyright (C) 1995 TSC Software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main options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nformation - This screen is wher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Options          - Contains a couple of basic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   - Basic program directory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ered into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tailed explana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  Registration Inform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Registration Information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ser Name: MIKE LIDDEKE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egistration Code: 000000000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         -  Name used to registe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 Code -  Registration code received when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000000000 if un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  General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General Options, Page 1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xternal Editor: C:\UTILS\Q.EXE @FILE@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ignature File : QWIKIE.SIG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Editor -  Path/Filename of editor to use for normal/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.  You may add whatever type commandlin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, but place the macro @FILE@ where you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s for a filename.  Qwikie will replace thi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ppropriate filename.  A good choice that I 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-EDIT because it requires very little memory but I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a small editor called 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File  -  If this file exists in the main Qwikie direct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will be appended to the end of a messag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use this to display information such as e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, 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  Directory Inform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Directory Information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acket Directory: D:\QWIKIE\PACKETS\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chives Directory: D:\QWIKIE\ARCHIVES\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irectory   -  This is the path where your QWK are stored and R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ets will b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Directory -  This will be the default directory used when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messag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entered all of this information, you need to qu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  You'll be prompted to save your changes.  Once you save th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w ready to run Qwikie.  Well, almost anyway.  You need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ocal BBS and download a QWK packet from the BBS.  Your local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robably give you detailed information on how to do this.  Onc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one or more of these QWK packets, you will need to place them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ch you have just set up in the CONFIG utility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old config that you wanted C:\QWIKIE\PACKETS\ as your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then you'll need to place these QWK packets there.  Onc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mpleted this, it is time to fire up Qwik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GRAM OPE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we have completed setup, time to take a look at the i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 of Qwikie.  To start Qwikie, all you need to do is type 'QWIKI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the quotes.  When Qwikie starts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imilar to the on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�  ����       � �   �  �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</w:t>
      </w:r>
      <w:r>
        <w:rPr/>
        <w:t>Ŀ                �  �  � � � � � ��� � ����  �  �</w:t>
      </w:r>
    </w:p>
    <w:p>
      <w:pPr>
        <w:pStyle w:val="PreformattedText"/>
        <w:bidi w:val="0"/>
        <w:jc w:val="left"/>
        <w:rPr/>
      </w:pPr>
      <w:r>
        <w:rPr/>
        <w:t xml:space="preserve">�       �     </w:t>
      </w:r>
      <w:r>
        <w:rPr/>
        <w:t>Select QWK       �                �   ���  � �  � � � �  ��   �  �</w:t>
      </w:r>
    </w:p>
    <w:p>
      <w:pPr>
        <w:pStyle w:val="PreformattedText"/>
        <w:bidi w:val="0"/>
        <w:jc w:val="left"/>
        <w:rPr/>
      </w:pPr>
      <w:r>
        <w:rPr/>
        <w:t xml:space="preserve">�       �    </w:t>
      </w:r>
      <w:r>
        <w:rPr/>
        <w:t>Other Options     �                �                  1.0�     �  �</w:t>
      </w:r>
    </w:p>
    <w:p>
      <w:pPr>
        <w:pStyle w:val="PreformattedText"/>
        <w:bidi w:val="0"/>
        <w:jc w:val="left"/>
        <w:rPr/>
      </w:pPr>
      <w:r>
        <w:rPr/>
        <w:t xml:space="preserve">�       �    </w:t>
      </w:r>
      <w:r>
        <w:rPr/>
        <w:t>Qwikie Config     �                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     �      </w:t>
      </w:r>
      <w:r>
        <w:rPr/>
        <w:t>TagLines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    </w:t>
      </w:r>
      <w:r>
        <w:rPr/>
        <w:t>Exit Qwikie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elect QWK Packet to Read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[   Copyright (C) 1995 TSC Software   ]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ur main options on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QWK    -  Select a QWK packet to open and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Options -  Enter a message without opening a packet and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ikie Config -  Allow you to run the CONFIG.EXE from within Qwik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s      -  Tag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tailed explana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LECT QW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Packe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LAYROOM.QW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LAYROOM.QW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LAYROOM.QW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ALTAIR.QWK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TELIX.QW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prompted with a screen similar to the one above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you to scroll through a list of available packe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.  Once you've selected the file you want, you'll se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Unpacking TELIX.QWK..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packet has been unpacked, you will be be placed at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deltaComm Online...        ...The Telix Support BBS and more!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nodes exclusively using USRobotics v.Everything mod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access now available via Telnet/FTP to delta.com (204.32.41.2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Ŀide Web at URL: http://delta.com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BBS in the US, Boardwatch '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�        Mail        � �      �    Latest Software Versions: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�  ������������������� �      �    Telix for DOS             v3.22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�        News        � �      �    release date:      Jan 31, 1994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y�  ������������������� �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Bulletins     � �      �    Telix for Windows        v1.01d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�  ������������������� �-8000 �    release date:      Feb 17, 1995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�        Files       � �-4556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�  ������������������� �-4531 �    Quick Modem Setup datafile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�     Quit Packet    � �-9399 �    release date:      Jan 21, 1995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 �      �    </w:t>
      </w:r>
      <w:r>
        <w:rPr/>
        <w:t>(filename: TXMDM223.ZIP)        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߳                      ��������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display the bbs welcome screen if included in the pac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main options available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     -  Select conference and rea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      -  Read NEWS file if included in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s -  Read any bulletins included in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   -  View new files listings if included in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hree options are self-explanatory but we'll take a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first option.  After selecting mail, you will be gi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select a conference to 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 Conferences ����������������������������������������Ĵ Mail Waiting ����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Replie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ersonal Messag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0  Main Board      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 TSC Software Suppor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2  Private Acces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3  TSC Software Alpha Conference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03  Fido - QuickBASIC Programming                             �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 with mail available have a check (�) in the Mail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.  If you select a conference that mail isn't available in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ll be displayed telling you this and the selections re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conference you wish to read and that conferenc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    07-19-95 (02:00)             Msg#: 1307 (Ref#: 12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 Len We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Chad B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: Re: TS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h-weep grah-nah weep ninny bon, Len We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W&gt; QB provides no services for determining the segment:offset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W&gt; of a piece of QB code.  You therefore would not be able to set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W&gt; vector address for your handler, as you would be unable to determ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W&gt; address of tha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just gave me a good idea.  I'll get back to you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(((((((HYPNOTIC)))))))(((((((TAGLINE))))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CH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FMail 0.96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NIU Connection (815)753-1800  (1:11/7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vailable Commands     [N]ext      [R]eply      [L]ist Messages  [H]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P]revious  [E]nter Msg  [O]ptions        [Q]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003 FIDO -  QuickBASIC Programming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imilar to what you will see.  General message inform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t the top of the screen.  Message commands ar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.  The message may be scrolled in the middle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/down arrows.  You naneuver through the message with 'N'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'P'revious message.  You may also display a list of messages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by pressing the 'L'ist Messages command.  You can 'R'e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message or 'E'nter a message in this conference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help on any of the available commands by typing 'H' min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.  The 'O'ptions command will bring up a sma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ave Msg to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Print Ms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hell to DO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Quit Option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will allow you to save the current message to a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/editing by you later, output the current message to the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rop to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roblems with any of the commands, the online help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st you very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finish your reading, you may press &lt;ESC&gt; to exit ou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to return to the main menu.  Let's continue looking at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vailable from the main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THER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�  ����       � �   �  �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</w:t>
      </w:r>
      <w:r>
        <w:rPr/>
        <w:t>Ŀ                 �  �  � � � � � ��� � ����  �  �</w:t>
      </w:r>
    </w:p>
    <w:p>
      <w:pPr>
        <w:pStyle w:val="PreformattedText"/>
        <w:bidi w:val="0"/>
        <w:jc w:val="left"/>
        <w:rPr/>
      </w:pPr>
      <w:r>
        <w:rPr/>
        <w:t xml:space="preserve">�       �   </w:t>
      </w:r>
      <w:r>
        <w:rPr/>
        <w:t>Enter a Message   �                 �   ���  � �  � � � �  ��   �  �</w:t>
      </w:r>
    </w:p>
    <w:p>
      <w:pPr>
        <w:pStyle w:val="PreformattedText"/>
        <w:bidi w:val="0"/>
        <w:jc w:val="left"/>
        <w:rPr/>
      </w:pPr>
      <w:r>
        <w:rPr/>
        <w:t xml:space="preserve">�       �    </w:t>
      </w:r>
      <w:r>
        <w:rPr/>
        <w:t>Shell to DOS     �                 �                  1.0      �  �</w:t>
      </w:r>
    </w:p>
    <w:p>
      <w:pPr>
        <w:pStyle w:val="PreformattedText"/>
        <w:bidi w:val="0"/>
        <w:jc w:val="left"/>
        <w:rPr/>
      </w:pPr>
      <w:r>
        <w:rPr/>
        <w:t xml:space="preserve">�       �    </w:t>
      </w:r>
      <w:r>
        <w:rPr/>
        <w:t>Exit Options     �                 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Enter a Messag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[   Copyright (C) 1995 TSC Software   ]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ptions are availab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Message -  Allows you to enter a message without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to DOS    -  Drops you to a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a message here is exactly like it is from the MsgRead scree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setup of tha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 </w:t>
      </w:r>
      <w:r>
        <w:rPr/>
        <w:t>Enter a Message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BS ID: PLAYROOM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 #: 0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              : ALL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om             : MIKE LIDDEKE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ject          : Qwikie v1.0 availabl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ke Msg Private : 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Prepared Msg : 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ve Message :  Y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Hit &lt;ESC&gt; to quit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o enter basic information about the message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ID -  The is the BBS's QWK ID that you wish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to.  For example, users on my bb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LAYROOM.QWK packet so they would enter PLAYRO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ere.  If you get a YOURBBS.QWK from the bbs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upload a REP packet to, you would enter YOUR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 # -  This is the conference that you wish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ar in.  If you want to put it in the main boar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most likely you'll just leave a 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   -  This is the name of the user you wish to pos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to.  If you want it to be to ALL then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blank and Qwikie will automatically place A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O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 -  Obviously, you want the message to be from you.  Qwiki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ttempt to obtain your name from the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WIKIE.DAT file or the packet you're reading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a message from the MsgRead screen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 to be the name you use on the bbs or th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reject your message when you upload your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ject-  This is what you wish to appear in the Subject line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reads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Message Private -  If set to 'Y' then the message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readable by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repared Msg     -  If you have a file that you'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d that you wish to inclu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, set this to 'Y' and you'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mpted to enter the path/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ext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point, the external editor you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un and allow you to edit your text.  When you exit your 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prompt will be displayed asking you to save your messag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ave your message, it will be written to a file called BBSID.RE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f the BBS ID is PLAYROOM then you will upload the file PLAYROOM.R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bbs.  This file will be located in the Packet Directory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placed back at the Other Options screen.  You may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message or return to the main menu.  Let's go on and expl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options availabl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WIKIE CONF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run the CONFIG.EXE utility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ie.  This will allow you to make any change that you might de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in the course of your usage.  To learn about all th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within the config utility, refer to the top of this docume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AG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edit Taglines in the QWIKIE.TAG fil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dd/delete/modify all within this handle little utility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se the enclosed utilities TAG2TXT.EXE and TXT2TAG.EXE  to conv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WIKIE.DAT to a text file and then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been quite a bit of information covered here in the last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.  Everything you need to know to configure and run Qwiki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ed.  If you feel that there's something missing and you just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it out, feel free to call me at my bbs listed at the top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MITS OF QWIKI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registered version of Qwikie will only read up to 2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ail waiting.  There is also a limit of 10 messages 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in each of these 2 conferences.  There is also a short delay 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program.  Other than that, the program is to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rippled.  I don't feel that these will inhibit you from test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atures of Qwikie  to see if it metts your needs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TURE OF QWIKI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plan to continue updating Qwikie for a long time to come.  I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eatures planned for future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biliity to call bbs and swap QWK/REP packets with Qwik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tore messages into a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use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ossible OS/2 or Windows versions as well as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ong live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