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_PKT.DOC</w:t>
        <w:tab/>
        <w:tab/>
        <w:tab/>
        <w:tab/>
        <w:tab/>
        <w:t xml:space="preserve">   23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n Utah 8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@cc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750-298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750-299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_PKT.DOS is a "shim" to convert between an NDIS network board driv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ants to talk to a packet driver.  It shares th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Driver-flavored applications</w:t>
        <w:tab/>
        <w:tab/>
        <w:t>NDIS-flavo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DIS_PKT  |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</w:t>
        <w:tab/>
        <w:tab/>
        <w:tab/>
        <w:tab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main modul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NDIS    .....................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board specific driver(s)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thernet/Token Ring board(s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 Ethernet/Token Ring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dded to version 1.09 (since v1.0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using old Novell 802.3 packets on the wire while u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37 packets to the application. The BYU Packet Driver Nove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requires Type 8137 packets be used by the shell. The keyword "NOVEL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ection [pktdrv] determines whether or not conversion occur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placed after the NOVELL= phrase then conversion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y</w:t>
        <w:tab/>
        <w:tab/>
        <w:t>(case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provides the same feature as the "-n" op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from the Clarks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does not occur if the right hand side is not a y, n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in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ccurs only if the NDIS driver uses Ethernet 802.3 packe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ans dis_pkt provides a Packet Driver Class 1 interface to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upport for Ethernet 802.3 with 802.2 headers and Token Ring 802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s Packet Driver Class 11 and 3, respectively. The NOVELL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ese boards. Dan Lanciani of Harvard added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  <w:tab/>
        <w:tab/>
        <w:tab/>
        <w:t>&lt;-- name of this dri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ktdrv$</w:t>
        <w:tab/>
        <w:tab/>
        <w:t>&lt;-- formal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use your board's NDIS dri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= 0x60</w:t>
        <w:tab/>
        <w:tab/>
        <w:tab/>
        <w:t>&lt;-- Packet Driver Int, 60h..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vec = 0x66</w:t>
        <w:tab/>
        <w:tab/>
        <w:t>&lt;-- daisy chained Pkt Drvr Int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= y</w:t>
        <w:tab/>
        <w:tab/>
        <w:tab/>
        <w:t>&lt;-- Optional, if present and y(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vert between old Novell 802.3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 the wire and Type 8137 for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mitting this line or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 turns off the conver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fault is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ATTISO$</w:t>
        <w:tab/>
        <w:tab/>
        <w:t>&lt;-- Another ND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wd8003xmac</w:t>
        <w:tab/>
        <w:tab/>
        <w:t>&lt;-- bound to the same har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therCard PLUS Family Adapter</w:t>
        <w:tab/>
        <w:t>&lt;--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xmac]</w:t>
        <w:tab/>
        <w:tab/>
        <w:tab/>
        <w:tab/>
        <w:tab/>
        <w:t>&lt;-- its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1536</w:t>
        <w:tab/>
        <w:t>&lt;-- make this a full Ethernet 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ction of CONFIG.SYS (StarGROUP material is not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</w:t>
        <w:tab/>
        <w:t>&lt;--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  <w:tab/>
        <w:tab/>
        <w:tab/>
        <w:t>&lt;-- WD8003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  <w:tab/>
        <w:tab/>
        <w:tab/>
        <w:t>&lt;-- Pkt Driver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  <w:tab/>
        <w:t xml:space="preserve">&lt;-- StarGROUP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  <w:tab/>
        <w:t>&lt;-- StarGROUP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  &lt;-- PC/TC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  &lt;-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more elaborate example, with names easier to type. 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INI.  Note that semicolons start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sample protocol.ini file listing three Etherne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tcsma.dos is an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lnkii.dos  is a 3Com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d8003.dos  is a Western Digital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board will be selected but the other two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cket Driver protocol users ti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kt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ec =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ainvec = 0x66</w:t>
        <w:tab/>
        <w:tab/>
        <w:t>; chaining to another Packet Driver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= no</w:t>
        <w:tab/>
        <w:tab/>
        <w:t>; do not convert packet type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GROUP protocol stack ties in here via name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is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ISO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attc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el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dings = wd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mds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m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stern Digital EtherCard PLUS Family Adapter, WD8003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d8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address = 0x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bufsize =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axtransmit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eivechain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3Com Etherlink II,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n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=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transmit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tbuf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&amp;T StarLAN 10 EN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attc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ATTCSM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typ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 = 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am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fil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config.sys for the second example. Note three .dos 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system\ramdrive.sys 102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protman.sys /i:c:\lanman.dos\drivers\star10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attcsma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elnkii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\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load.do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man.dos\drivers\attiso\attis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e:\pctcp\if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e:\pctcp\ipcu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c:\net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 /p /e: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ecessary to run NETBIND.EXE to get all thi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 Manger network startup routines run Netbin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from the beginning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_pk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S_PKT.ASM - Adapter provides Packet Driver v1.09 interface over N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7  18 May 1991 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8  9 Aug 1991 by Dan Lanciani, ddl@harvar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09  3 Nov 1991 by Joe R. Doupnik, Utah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(C) 1988 - 1991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modified source file and its executable form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.  The source may be modified, and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versions built from the modified source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, provided that this notice and the copyright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able remain intact, and provided that the executable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ssage indicating that it has been modified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 Inc. releases this software "as is", with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using Microsoft MASM 5 or later, LINK 3.64 or later, and EXE2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s_p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dis_pkt.exe dis_pkt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s_pk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cerpt from the formal NDIS v2 specification document by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oncerning what goes into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INI file stores configuration and binding informa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MAC modules in the system.  The file uses the same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NMAN.INI file.  It consists of a series of named section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 is in fact the module name from a module characteristic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racketed module name is a set of configuration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name=value form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YNetBI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= NetBIOS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=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CB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ssion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am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PROTOCOL.INI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acketed module name.  Must be the name of a protocol or MAC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YNetBIOS].  This is the name of the module as defined in tha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table.  The name must be 15 characters or le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the brackets).  Mixed case may be used but the Protoco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t it to uppercase when it reads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rivername = &lt;device driver name&gt;.  This parameter is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modules.  It defines the name of the OS/2 or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the module is contained in.  Note that a sing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ay be mentioned by several sections of the PROTOCOL.INI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ntains multiple logical modules.  The Drivername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method by which a module searches for its modul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file to get its configuration parameter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find all relevant module sections based on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nisic to the module independent of the particular bracke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used in the PROTOCOL.INI file.  This keyword is also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odules like TSRs or transient application modules. 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driver name instrinsically assigned to such modules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unique name be assigned to this keyword for such modules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the same search mechanism used by device driver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DOS modules to find their relevant module section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ndings = &lt;module name&gt; | &lt;module name&gt;,&lt;module name&gt;,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ptional for protocol modules.  It is not valid f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.  If present, it is used by the protocol modu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modules it will ask to bind to.  (In other words,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PROTOCOL.INI file can reconfigure a protocol to bi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AC.).  The Bindings parameter may be omitted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oftware is preconfigured to bind to a particular MAC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only contain one MAC and one static protocol modu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case (only in static mode), the Protocol Manager by defaul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static protocol to bind to the one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ther keywords and parameters.  Any other keyword=valu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specific.  Keyword names must be 15 characters or less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case but are converted to uppercase when rea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 Note that keyword names are unique within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ule name&gt; section and can appear within the sectio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itespace around the equals sign is not significant, nor is trail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n the line.  Except for this leading and trailing white sp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racters of the value string are taken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st of 0 or more parameters can appear to the right of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parameters the equals sign can be optionally omit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terminated by a space, tab, comma, or semicol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interpreted by the Protoco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arameter can either be up to a 31-bit signed numeric value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numeric parameter can be expressed either in decimal 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ll numeric parameters must start with the characters '0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or by a + or - followed by the '0' to'9' character. 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must start with '0x' or '0X' and use valid hexadecimal dig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exadecimal numeric parameter is treated as decimal integ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not surrounded by quotes and starting with 0 to 9 or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0 to 9 will be assumed to b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 is a parameter which either starts with a non-numeric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rrounded with quotes ("....").  The string is preserv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as it appears in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line starting with a semicolon in column 1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igno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may be as long as required.  Continuation lin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 with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abs, formfeeds, and spaces are considered to b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nager supports an optional section with optio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= prot1, prot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tatus =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ed module name can be any valid name as long as it is uniq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.INI.  Drivername is required and must be assigned PROTMA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section as belonging to the Protocol Manager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keyword is optional.  It defaults to NO if not present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Protocol Manager operates only in the static mode a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tocol drivers.  If set to YES, the Protocol Manager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 and supports both static and dynami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keyword is optional.  If absent, then the VECTOR u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ltiplexing priority if multiple protocol drivers are bound to the sam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ector Demultiplexing in Chapter 7).  If present, th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are presumed to be a list of protocol module names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irst.  The VECTOR prioritizes protocol drivers for de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cessary) according to their order in the list, and packet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rotocol driver listed first.  Protocol drivers not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efault priority AFTER those listed.  It is not necessar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 ever bind for it to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STATUS keyword is optional.  If absent, then the BindStat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the Protocol Manager.  If set to YES, then Bind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Protocol Manager.  The default disable condition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eature primarily for DO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DIS_PK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