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folio Manager Version 5.3 Vendor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5-1995 by Shan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teve 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7 17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quim, WA.  98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(only) line 800-742-6303  (1-800-Shane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 360-681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:  73060,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ackage was develop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Professionals.  Portfolio Manager may onl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 complete package, and only the shareware (unregistered)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be distributed without special authorization from Shan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tional.  Your efforts to put shareware into the h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tential registered users is greatly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folio Manager can not be bundled and distributed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It must be distributed on its own diskette(s)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se of CD-ROM distributions where it is industry pract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many programs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licit or implicit authorization to distribute Portfolio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s you permission to charge a distribution fee. However, this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not exceed the reasonable cost of per disk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uggest $6.00 or less per dis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includes several descriptions: one line, on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8 characters, and 512 characters.  Please use the on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priate for your cat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lan to upload Portfolio Manager to a BB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to maintain consist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GR53_A.ZIP     for disk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GR53_B.ZIP     for disk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GR53_C.ZIP     for disk #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puserve, please change "PMGR53_A.ZIP" TO "PM53_A.ZIP"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(Vendo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 $49.00    Site licens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charges, per cop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/C  U.S. standard:  $3.00 Canada:  $5.00 all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 of the registration fee entitles the user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A disk with all the updates since relea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Notification of future releases of Portfolio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) Unlimited technical support via E-mail, phone or regular mai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A module to save and retrieve data from past y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Bonus programs as shown below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CALCULATOR - results may be transferred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CALENDAR - check dates forward or backw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FINANCIAL CALC - fourteen ways to evaluate an inves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LOAN COMPUTATIONS - seven ways to evaluate a lo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An upgrade utility, if needed, to preserve data from a pri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My thanks &amp; gratitude (now there is a real incentive 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STOCK MUTUAL FUND DOLLAR-COST ASP INVEST SHAREWARE RO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 CAPITAL GAIN BR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evision contains a major re-write of the entire program.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of changes and new features can be found in FEATURES.DOC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requires a data file upgrade from previous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ILES.DOC  (thi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Manager is Copyright 1985-1995 by Shane Software Int'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- Author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, CompuServe E-mail, or U.S.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 (Vendo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&amp; Software 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:   any 80x86 clone can run Portfolio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:     Portfolio Manager requires a minimum of 440KB of fre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  512KB is recomm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   Any type of monitor may be used.  No graphics c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required, as Portfolio Manager uses the extend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SCII character set.  On color monitors, users c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ustomize the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: Portfolio Manager requires a hard disk with at least 2.2M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free space.  The program requires approximately 1.7M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oxpro(tm) requires approximately 500KB for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that are created each time the program is star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ork files will be erased when the 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:    A printer is not required, but is recommended.  No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characters are required so any printer will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y report that can be printed may also be sent to a disk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or view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:      Supports Microsoft, Logitech and any compati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: DOS 3.1 or later is suggested, as som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been reported with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/Financial/Portfolio Management/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-Line Descrip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vestment record keep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Description (128 character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record keeping system. Tracks ALL type invest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 separate accts. Flexible report capability.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 (512 character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Manager was designed to track most market inves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CD's, Savings, limited partnerships, etc.  PM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 accts in 1 portfolio for a logical separation of inve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(regular, IRA, spouses IRA, etc).  Unlimited invest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ccount.  PM measures performance to meet long range go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mputes ROI, estimated and actual yields, and other analy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An excellent tax preparation and planning tool.  23 distin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vailable.  Menu driven with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(Vendo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is a record keeping system for investors. 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lit your portfolio into as many as five accounts to separat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for accounts such as an IRA, an IRA for a spouse or child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purpose account, etc.  PM measures portfolio performanc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et your long range goals.  It computes ROI, estimated &amp; act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ields, as well as other analytical data.  It serves as an excell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x planning and preparation tool.  The main features includ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ility to maintain the purchase and sale of securities; 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nd, interest and capital gains distributions;  calculate gain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ss and total return on investments (ROI); automatically reinv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me distributions; enter stock splits; and periodically up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prices.  It will also allow grouped sales of a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 using a variety of methods - first-in/first-out (FIFO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-in/first-out (LIFO), or specific shares.  The purchase, sa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distribution information can be viewed on the screen, printe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 to a file, and the reports can be for one or more securit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one or more accounts.  Reports sent to a file may be combin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d a custom report combination.  There are 23 distinct repo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n unlimited number of report combinations.  PM is menu dr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mouse compat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, recently added options allow you to generate Schedule 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chedule D 1040 support statements, customize the screen col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18 other user defined options,  create a full disclosur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nvestments, and select individual accounts for report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.DOC for full list of the new &amp; improved features in Ver 5.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Portfolio Manager calculates ROI and yields, income orie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ors can determine performance including dividends. Most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s simply record distributions, but PM also fact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s into calculated performance resul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provides a powerful and flexible alternati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ly available investment software - at a much lower cost!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: $49.00. (s&amp;h $3.00 Canada, $5.00 int'l) ASP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automatically updates your investment when in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reinvested instead of requiring a separate entry.  It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ubdividing your portfolio into separate accounts, a check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1099s, and produces supplemental tax statements that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mitted with your tax return.  PM generates reports that prov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formation needed to prepare your tax returns.  Reports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 to a disk file for later screening or printing.  It mainta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kerage account records. It's all menu driven with error chec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line help, backup routines, and multiple report options. 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utomatically tested on program start.  And, best of all, i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use.  Bonus calculator can import results to input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reate your own manual from the context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 (Vendo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ad list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ONFIGUR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- REQUIRED  (2.5 MB free space for program &amp; work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  - 440K min  (520 recommend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  - ANY       (Color may be set by us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 - NOT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  -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MANAGER - a record keeping system for ALL your inve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-  mouse support: 1 to 5 accts: multiple IRA's: 23 repor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ay be printed, screened, or send to disk: 1099 check lis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0 tax forms : 18 user set features: reinvested dividends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: input validity tests: extensive data editing: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covery routines: broker records and reports: calculator, inv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lysis program: loan computations: context sensitive help screen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s data entry if unusual: create your own manual from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/C or VISA accepted on our toll free order number 1-800-742-63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==== EOF ====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