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X R E S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= = = = =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00                              compiled 08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designed to reset the Heath Weather Station Model IDA-500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high/low values and transmit any desired commands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rder of business is to place WXRESET.CFG and WXRESET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'll need to edit the WXRESET.CFG configuration file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unication parameters to the device and to alter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to suit your needs.  There is a complet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ning on page 3-15 of the Heath Weather S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 may be sent, but WXRESET has no provision f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You should examine WXDOOR, distributed with this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esired to display the output data from the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nfiguration file (WXRESET.CFG) distributed with this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py is shown below for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PORT=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IRQ=0</w:t>
      </w:r>
    </w:p>
    <w:p>
      <w:pPr>
        <w:pStyle w:val="PreformattedText"/>
        <w:bidi w:val="0"/>
        <w:spacing w:before="0" w:after="0"/>
        <w:jc w:val="left"/>
        <w:rPr/>
      </w:pPr>
      <w:r>
        <w:rPr/>
        <w:t>WXCOM=8N1</w:t>
      </w:r>
    </w:p>
    <w:p>
      <w:pPr>
        <w:pStyle w:val="PreformattedText"/>
        <w:bidi w:val="0"/>
        <w:spacing w:before="0" w:after="0"/>
        <w:jc w:val="left"/>
        <w:rPr/>
      </w:pPr>
      <w:r>
        <w:rPr/>
        <w:t>WXFOSSIL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XBAU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XHANDSHAKE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AC    ;shut off any pend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BH   ;clear baromet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BL   ;clear baromet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HIH  ;clear humidity indo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HIL  ;clear humidity indo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HOH  ;clear humidity outdo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HOL  ;clear humidity outdo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R    ;clear 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TIH  ;clear temp indo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TIL  ;clear temp indo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TOH  ;clear temp outdo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TOL  ;clear temp outdo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WAH  ;clear wind averag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WAL  ;clear wind averag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WGH  ;clear wind gus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=ATCWGL  ;clear wind gust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xplanation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XPORT=        This is the com port number of your weath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f the specified port is 1 to 4, the program op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ort. If you specify the port as any other decim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 program will use that as the base addr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ort. This allows you to work with non-standar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ddresses. Note however that if you ope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port, you must specify an WXIRQ value from 2 to 1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re is no default IRQ when used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XIRQ=         Specify the IRQ of the port as 2 to 15. 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a FOSSIL driver, this number is ignored and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XCOM=         These are the communication parameters. Specify 7 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atabits, Odd, Even, or No parity, and 1 or 2 stop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n a form such as 8N1 or 7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XFOSSIL=      If using a FOSSIL driver, set this to YE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XBAUD=        The baud rate of your weather station, usually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but must match the dip switch settings in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XHANDSHAKE=   SOFTWARE, HARDWARE, or BOTH are th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handshaking with the weather station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hould use BOTH, based on our te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AND=       You may have as many of these as desired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should begin with the letters AT, and any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 line should be separated by several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 command.  The correct structur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the samples above in the distributed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disable a command by putting a semicolo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t, without removing i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has been edited to suit your nee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be run from the DOS command line with no switch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the configuration file is presen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 I don't seek or accept any don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for any of my Wildcat! utility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NEWFLOP, NETBULL, USTAT, and others ... however I inv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short textfile "CHARWARE.TXT" enclosed in this ZIP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at you make a contribution to YOUR favorite charit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all Cabin SysOp Utilities may b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atan's Cabin BBS at (213) 654-7337, or from Mustang Software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5) 873-2400, or via Mustan'g FTP server on the Internet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"ftp://ftp.mustang.com/ftp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 Be sure to include specific inform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is program, and the Wildcat! version numb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problems.  A report such as "I downloaded it and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" doesn't give me much to go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ing sysop level without the usually required regist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ave a message via CompuServe EMail. My CompuServ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NO VOICE CALLS.  This isn't meant to be unfriendly, but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NO income from these programs, I just can't afford to be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