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Those Two Programming Guys VANISHING TRIVIA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TYPE OR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Zip Cod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(_____) _____-_______ if in USA, otherwise ____-___-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S IT APPEARS in the CNF file. You may mix Upper and Lo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_____) _____-________ if in USA, otherwise ____-___-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 would like to register __________ copy(s) of Vanishing Triv.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$10 each, U.S.. Enclosed is my check or money order for $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get rid of the annoying unregistered sign at the bottom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field and display your bbs name in the 'Returning you to:'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llow you to sleep better at night knowing that you'v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instead of running this door for years on e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  <w:tab/>
        <w:tab/>
        <w:tab/>
        <w:tab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ncerely: Vince and B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 at the page break below with the printing facing out.  Then f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style, exposing the mailing address and hiding your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OR M.O.'s PAYABLE TO :  VINCE SBORDO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e sides and top shu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Place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 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Vince Sbord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928 N. Settlers Blv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llahassee Fl, 32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