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T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6) 341-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or the legal stuff to cover my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other files associated with it are not guaranteed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r virus free.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ofit loses and data loss, that relat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REG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EXE  - Slot Pok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PLY  - Players directions (needed by Slot Po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BAT    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CFG 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created by Slot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DAT   - The score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DAT  - The Data file Slot Poker reads for play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of Slo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Slot Po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SPOKER.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reate a configuration file, or modify the SPOK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os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choices for line # 1 of the configuration file. Base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B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TE: 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scription of the CF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WORK\NODE1\DOOR.SYS  Location of system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Little Place BBS           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om                              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ouska                           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99999                           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                                 Wag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SCR         Drive:\Path\Filename for (COLOR)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BBS         Drive:\Path\Filename for (N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NO Blank Lin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registration to change. Also the UNREGISTERED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scores at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equires the information be CASE SENSITIVE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 Poker is a Multi-Node cap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configuration file for each node. Be sure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iguration file has the correct path for the system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1.CFG  &lt;- Configuration file nam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WORK\NODE1\DOOR.SYS  &lt;- Note Drive C: and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2.CFG  &lt;- Configuration file nam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WILDCAT\WCWORK\NODE2\DOOR.SYS  &lt;- Note Drive D: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to the BATCH FILE:  Create your own  batch fil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BAT file inclosed in the ZIP file. A sample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POKER       Location of SPO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KER SPOKER.CFG         EXE filename and CF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more than one Node, be sure to make a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KER1.CFG  -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KER2.CFG  -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COM 1-4 on the standard IRQ's - COM1/COM3 = IRQ4 and COM2/CO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3. If you wish to use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name. Let's assume your Door is called FOOBA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, you may use an environmental variab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variable (following the example above), place a SET IRQ=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used to bring up your BBS (you would need a differen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). The command line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n combination with the use of the environmental variab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SETUP section will allow you to use one batch fi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Slot Poker will allow the Sysop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ers per day. Also it will reset the score at the beginning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Slot Poker, just fill out the registration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registration 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following information is in the proper upper/lower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ing 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eive your REGISTRATION number By Mail or By logging on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will explain this in detail. Registration f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6) 341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