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OUT! by TTW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�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ut! allows you to hear when a caller has just logged on.  Thru stat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art assembly language, your computer SAYS "Attention username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."  Useful for monitoring BBS use and genera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.  Simply edit SOUNDOUT.CNF (or call it anything)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t the bottom of the file.  There's options for tone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speed, unloading, pathnames, &amp; more.  Just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Out looks for a DOOR.SYS file after the pathname. 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has the user's name in it.  If your BBS does no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pecify the name of the person after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UT configname [userfirstname userlastname user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you call SoundOut, you must load SBTALKER.  SoundOut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you (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ame on the command-line overrides reading DOOR.SYS s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uched.  Find a utility to extract the username line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and make a batch file.  For example, to use TTW's READO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Out and a non-DOOR.SYS BB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all READOUT with the proper parameters (e.g., DORINFO.DEF 3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from DORINFO.DEF &amp; assign it to the env. variable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reate a batch file (LOGON.BAT or other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OUT configname %read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Be sure to dispose of the variable readout if it isn't nee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space:  (in the batch file) SET READO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config file to your specifications, you must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tch file your BBS uses (e.g., Wildcat! uses LOGON1.BAT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enter "SOUNDOUT configname" into the batch file.  Be s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 first and (as mentioned) SOUNDOUT can unload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BTALKER is used with the Dr. Sbaitso Software and loaded b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BTALK.BAT.  This comes with the SoundBlaster family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a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 will receive a registration numb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own messag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our Productivity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Recompiled for optimiz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