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ing to Synchronet v2.20a from an Earli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ersion 2.1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he UPGRADE.ZIP included on the utilities disk (SUTL21??.Z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it and follow the instructions in 21XTO220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he UPGRADE.ZIP included on the utilities disk (SUTL21??.Z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it and follow the instructions in 200TO220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from Version v1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1CTO22.ZIP from Vertrau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from Version 1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1BTO1C.ZIP and 1CTO22.ZIP from Vertrau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from Version 1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1ATO1B.ZIP, 1BTO1C.ZIP, and 1CTO22.ZIP from Vertrau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UPGRADE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